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397253774"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2002519051"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1321244116"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1067983790"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100334242"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505683116"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771800036"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1798024294"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1114976071"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1404735097"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105590979"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