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42249777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33672547"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