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573625042"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597338127"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839054626"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56401100"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933544872"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223672760"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