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08046901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0531761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