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5736380"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01131159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