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8828658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540385774"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386971626"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293052546"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71731378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49908936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1330287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12709897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96316630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2414353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365590884"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96451328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42944319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6248103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65289210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5475722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52475353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01575929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11653995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383986084"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009055958"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590057008"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691959885"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63758829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57922110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89230354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