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Alien Invasion (one of Monty's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2 Prospect Street #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 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ALIEN11.ZIP (463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28 files (when installed) 967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486+ or compatible, VGA or SVGA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Windows 98, hard drive and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blaster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6 and up for easy levels, 10 and up for har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invading Aliens and send them back to their universe.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G Software, Alien Invasion is one of Monty's Game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 player arcade/strategy game with several games to comple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game editor allows you to create your ow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Flies from another universe have accidentally entered our worl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holes in the cosmic fiber.  Your mission is to trap them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heesh Planet. Alien Flies must keep moving in order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. Push the blue blocks around to trap a Fly in a singl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eport back to its world. To complete your mission you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books (red, blue and white). When all three books a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 rip in the cosmic fiber will mend and the two worlds wil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exist in harmony and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each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95 or Windows 98, VGA, mouse, 967k on hard drive,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Soun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G Software, Alien Invasion is one of Monty's Game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 player arcade/strategy game with several game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Flies from another universe have accidentally entered our worl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holes in the cosmic fiber.  Your mission is to trap them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heesh Planet. Alien Flies must keep moving in order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. Push the blue blocks around to trap a Fly in a singl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eport back to its world. To complete your mission you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books (red, blue and white). When all three books a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 rip in the cosmic fiber will mend and the two worlds wil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exist in harmony and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your player. Collect food in order to stay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bombs to blow your way thru barriors. To use a bomb, stan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lock you want removed, hit the space bar and then the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 bomb up,down,right, 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ouch an Alien or one of your lives will be sent out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 worm hole. If you run out of food your lives will quickly vanis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red, blue or white key to pass thru a red, blue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Find the keys as you move thru the rooms. You don't need a key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 brow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ore as many points as possible, pick up all the gold, bombs and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ll the Alien Flies back to their universe. Each gam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so try to trap all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e editor comes with Alien Invasion. With this editor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games, save them to your hard drive and challenge your fri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'online help' while playing any of Monty's Games just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 for music and sound effects. Requires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 98, VGA, mouse, 970k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 adventure, video, easy to play, Monty, shareware,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INSTALL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11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 ALIEN11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program to install the gam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Order.frm    - order form used to order Monty's g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installation of Setup.exe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s hard drive during installation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1819.EXE - windows executable game file for Alien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- information on ordering 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Alien11.txt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hield is used to install this game. The game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Panel - Add/Rem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led software, but the registered version of Alien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gam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7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ALIEN11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ALIEN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11.ZIP (or all files zipped inside of ALIEN11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ALIEN11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