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b/>
          <w:bCs/>
          <w:sz w:val="24"/>
          <w:szCs w:val="24"/>
        </w:rPr>
        <w:t xml:space="preserve">Registration Form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Your Price    =    </w:t>
        <w:tab/>
        <w:t xml:space="preserve">$35 Customized Edition (with manual) </w:t>
        <w:tab/>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ab/>
        <w:tab/>
        <w:tab/>
        <w:t>$30 Standard Edition (using a credit card)</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ab/>
        <w:tab/>
        <w:tab/>
        <w:t>$25 Instant Registration (personal check/money orde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 xml:space="preserve">The Micro Moonlighters logo that appears on the background of </w:t>
      </w:r>
      <w:r>
        <w:rPr>
          <w:rFonts w:eastAsia="MS Sans Serif" w:cs="MS Sans Serif" w:ascii="MS Sans Serif" w:hAnsi="MS Sans Serif"/>
          <w:b/>
          <w:bCs/>
          <w:sz w:val="24"/>
          <w:szCs w:val="24"/>
        </w:rPr>
        <w:t>T-N-T for Windows</w:t>
      </w:r>
      <w:r>
        <w:rPr>
          <w:rFonts w:eastAsia="MS Sans Serif" w:cs="MS Sans Serif" w:ascii="MS Sans Serif" w:hAnsi="MS Sans Serif"/>
          <w:sz w:val="24"/>
          <w:szCs w:val="24"/>
        </w:rPr>
        <w:t xml:space="preserve"> can be replaced with a bitmap of your choosing.  If you would like to advertise your business, or display other personalized graphics, on this main window, please register the Premier Edition and arrangements will be made to compile the program using the bitmap you supply.  The Standard Edition covers the cost that Micro Moonlighters incurs when you use a credit card.  If you wish to pay by check, but still require that a diskette be mailed, then you should register the Mailed Edition.  The Instant Registration option can be chosen if you wish to pay by check or money order and are willing to accept the registration codes via telephone or e-mail.</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Quantity ________  x Your Price    =           </w:t>
        <w:tab/>
        <w:tab/>
        <w:tab/>
        <w:t xml:space="preserve">$  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Less Verifyable Shareware Receipt for T-N-T</w:t>
        <w:tab/>
        <w:tab/>
        <w:tab/>
        <w:t>$  ________</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Washington State Residents please add 8.2% sales tax   </w:t>
        <w:tab/>
        <w:t xml:space="preserve">$  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Total                                       </w:t>
        <w:tab/>
        <w:tab/>
        <w:tab/>
        <w:tab/>
        <w:tab/>
        <w:t xml:space="preserve">$  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rPr/>
      </w:pPr>
      <w:r>
        <w:rPr>
          <w:rFonts w:eastAsia="MS Sans Serif" w:cs="MS Sans Serif" w:ascii="MS Sans Serif" w:hAnsi="MS Sans Serif"/>
          <w:sz w:val="24"/>
          <w:szCs w:val="24"/>
        </w:rPr>
        <w:t xml:space="preserve">The Micro Moonlighters logo that appears on the background of </w:t>
      </w:r>
      <w:r>
        <w:rPr>
          <w:rFonts w:eastAsia="MS Sans Serif" w:cs="MS Sans Serif" w:ascii="MS Sans Serif" w:hAnsi="MS Sans Serif"/>
          <w:b/>
          <w:bCs/>
          <w:sz w:val="24"/>
          <w:szCs w:val="24"/>
        </w:rPr>
        <w:t>T-N-T for Windows</w:t>
      </w:r>
      <w:r>
        <w:rPr>
          <w:rFonts w:eastAsia="MS Sans Serif" w:cs="MS Sans Serif" w:ascii="MS Sans Serif" w:hAnsi="MS Sans Serif"/>
          <w:sz w:val="24"/>
          <w:szCs w:val="24"/>
        </w:rPr>
        <w:t xml:space="preserve"> can be replaced with a bitmap of your choosing.  If you would like to advertise your business, or display other personalized graphics, on this main window, please register the Customized Edition and arrangements will be made to compile the program using the bitmap you supply.  The Standard Edition covers the cost that Micro Moonlighters incurs when you use a credit card. The Instant Registration option can be chosen if you wish to pay by check or money order and are willing to accept the registration codes via telephone or e-mail.</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 xml:space="preserve">If you wish to pay by Visa or Mastercard, </w:t>
      </w:r>
      <w:r>
        <w:rPr>
          <w:rFonts w:eastAsia="MS Sans Serif" w:cs="MS Sans Serif" w:ascii="MS Sans Serif" w:hAnsi="MS Sans Serif"/>
          <w:b/>
          <w:bCs/>
          <w:i/>
          <w:iCs/>
          <w:sz w:val="24"/>
          <w:szCs w:val="24"/>
        </w:rPr>
        <w:t>Northstar Solutions</w:t>
      </w:r>
      <w:r>
        <w:rPr>
          <w:rFonts w:eastAsia="MS Sans Serif" w:cs="MS Sans Serif" w:ascii="MS Sans Serif" w:hAnsi="MS Sans Serif"/>
          <w:sz w:val="24"/>
          <w:szCs w:val="24"/>
        </w:rPr>
        <w:t xml:space="preserve">  has been selected to assist Micro Moonlighters with processing these orders.  </w:t>
      </w:r>
      <w:r>
        <w:rPr>
          <w:rFonts w:eastAsia="MS Sans Serif" w:cs="MS Sans Serif" w:ascii="MS Sans Serif" w:hAnsi="MS Sans Serif"/>
          <w:b/>
          <w:bCs/>
          <w:i/>
          <w:iCs/>
          <w:sz w:val="24"/>
          <w:szCs w:val="24"/>
        </w:rPr>
        <w:t>Northstar Solutions</w:t>
      </w:r>
      <w:r>
        <w:rPr>
          <w:rFonts w:eastAsia="MS Sans Serif" w:cs="MS Sans Serif" w:ascii="MS Sans Serif" w:hAnsi="MS Sans Serif"/>
          <w:sz w:val="24"/>
          <w:szCs w:val="24"/>
        </w:rPr>
        <w:t xml:space="preserve">  will NOT be able to answer any questions, technical or otherwise, about the product. They will however provide you with a temporary registration number and password so that you will can immediately access the feature that are only available to registered users.  You may register directly using the World Wide Web or you may place your order by calling their toll free number.</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pPr>
      <w:r>
        <w:rPr>
          <w:rFonts w:eastAsia="MS Sans Serif" w:cs="MS Sans Serif" w:ascii="MS Sans Serif" w:hAnsi="MS Sans Serif"/>
          <w:sz w:val="24"/>
          <w:szCs w:val="24"/>
        </w:rPr>
        <w:t xml:space="preserve">If you wish to order by credit card, you will be charged $30 by </w:t>
      </w:r>
      <w:r>
        <w:rPr>
          <w:rFonts w:eastAsia="MS Sans Serif" w:cs="MS Sans Serif" w:ascii="MS Sans Serif" w:hAnsi="MS Sans Serif"/>
          <w:b/>
          <w:bCs/>
          <w:i/>
          <w:iCs/>
          <w:sz w:val="24"/>
          <w:szCs w:val="24"/>
        </w:rPr>
        <w:t>Northstar Solutions</w:t>
      </w:r>
      <w:r>
        <w:rPr>
          <w:rFonts w:eastAsia="MS Sans Serif" w:cs="MS Sans Serif" w:ascii="MS Sans Serif" w:hAnsi="MS Sans Serif"/>
          <w:sz w:val="24"/>
          <w:szCs w:val="24"/>
        </w:rPr>
        <w:t>. Discounts for purchases from a shareware dealers will not be available if you order by credit card.</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Please have the following information available:</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t>The product number for T-N-T for Windows which is #263.</w:t>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t xml:space="preserve">Your mailing address.  </w:t>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t>The diskette size that you prefer.</w:t>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t>Your Visa or Mastercard number and expiration date.</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pPr>
      <w:r>
        <w:rPr>
          <w:rFonts w:eastAsia="MS Sans Serif" w:cs="MS Sans Serif" w:ascii="MS Sans Serif" w:hAnsi="MS Sans Serif"/>
          <w:b/>
          <w:bCs/>
          <w:i/>
          <w:iCs/>
          <w:sz w:val="24"/>
          <w:szCs w:val="24"/>
        </w:rPr>
        <w:t>Northstar Solutions</w:t>
      </w:r>
      <w:r>
        <w:rPr>
          <w:rFonts w:eastAsia="MS Sans Serif" w:cs="MS Sans Serif" w:ascii="MS Sans Serif" w:hAnsi="MS Sans Serif"/>
          <w:sz w:val="24"/>
          <w:szCs w:val="24"/>
        </w:rPr>
        <w:t xml:space="preserve"> can be reached at:</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_______________________________________________________________</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Hours: 10:00 AM - 8:00 PM, Eastern Standard Time</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Voice:</w:t>
        <w:tab/>
        <w:t xml:space="preserve">1-800-699-6395 </w:t>
        <w:tab/>
        <w:t>(From U.S. Only)</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ab/>
        <w:t>1-803-699-6395</w:t>
        <w:tab/>
        <w:t>(International Number)</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Fax:</w:t>
        <w:tab/>
        <w:t>1-803-699-5465</w:t>
        <w:tab/>
        <w:t>(FAX Orders - Available 24 hours)</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E-Mail:</w:t>
        <w:tab/>
        <w:tab/>
        <w:tab/>
        <w:t>71561,2751@compuserve.com</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Internet:</w:t>
        <w:tab/>
        <w:tab/>
        <w:t>http://nstarsolutions.com/index.htm</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Orders using the WWW Secured Server are encouraged.</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_______________________________________________________________</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You may also use personal checks and money orders to pay Micro Moonlighters directly.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Please provide us with your name and address where we can send the upgraded versions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of the software.</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Name     </w:t>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Address </w:t>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ab/>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ab/>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Phone    </w:t>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If possible, please tell me where you got your copy to this shareware.</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Name     </w:t>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Address </w:t>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ab/>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ab/>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Phone    </w:t>
        <w:tab/>
        <w:t xml:space="preserve">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I have read and agree to abide by the license agreement: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 xml:space="preserve">Signature  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Please include any comments or suggestions on the lines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which follow.  Use an additional page if necessary.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_________________________________________________________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For information about volume discounts, site  licenses, and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technical questions please contact Micro Moonlighters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Mail this form to: </w:t>
        <w:tab/>
        <w:t xml:space="preserve">Micro Moonlighters. </w:t>
      </w:r>
    </w:p>
    <w:p>
      <w:pPr>
        <w:pStyle w:val="Normal"/>
        <w:spacing w:lineRule="atLeast" w:line="240"/>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ab/>
        <w:tab/>
        <w:t>12500 2</w:t>
      </w:r>
      <w:r>
        <w:rPr>
          <w:rFonts w:eastAsia="MS Sans Serif" w:cs="MS Sans Serif" w:ascii="MS Sans Serif" w:hAnsi="MS Sans Serif"/>
          <w:sz w:val="24"/>
          <w:szCs w:val="24"/>
          <w:vertAlign w:val="superscript"/>
        </w:rPr>
        <w:t>nd</w:t>
      </w:r>
      <w:r>
        <w:rPr>
          <w:rFonts w:eastAsia="MS Sans Serif" w:cs="MS Sans Serif" w:ascii="MS Sans Serif" w:hAnsi="MS Sans Serif"/>
          <w:sz w:val="24"/>
          <w:szCs w:val="24"/>
        </w:rPr>
        <w:t xml:space="preserve"> St. S.E. </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 xml:space="preserve">                    </w:t>
      </w:r>
      <w:r>
        <w:rPr>
          <w:rFonts w:eastAsia="MS Sans Serif" w:cs="MS Sans Serif" w:ascii="MS Sans Serif" w:hAnsi="MS Sans Serif"/>
          <w:sz w:val="24"/>
          <w:szCs w:val="24"/>
        </w:rPr>
        <w:tab/>
        <w:tab/>
        <w:t>Lake Stevens, WA. 98258</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t>Or contact us via the Internet:</w:t>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r>
    </w:p>
    <w:p>
      <w:pPr>
        <w:pStyle w:val="Normal"/>
        <w:rPr>
          <w:rFonts w:ascii="MS Sans Serif" w:hAnsi="MS Sans Serif" w:eastAsia="MS Sans Serif" w:cs="MS Sans Serif"/>
          <w:b/>
          <w:b/>
          <w:bCs/>
          <w:sz w:val="24"/>
          <w:szCs w:val="24"/>
        </w:rPr>
      </w:pPr>
      <w:r>
        <w:rPr>
          <w:rFonts w:eastAsia="MS Sans Serif" w:cs="MS Sans Serif" w:ascii="MS Sans Serif" w:hAnsi="MS Sans Serif"/>
          <w:sz w:val="24"/>
          <w:szCs w:val="24"/>
        </w:rPr>
        <w:t>E-mail:</w:t>
        <w:tab/>
        <w:tab/>
        <w:t>micromoon@accessone.com</w:t>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rPr>
          <w:rFonts w:ascii="MS Sans Serif" w:hAnsi="MS Sans Serif" w:eastAsia="MS Sans Serif" w:cs="MS Sans Serif"/>
          <w:sz w:val="24"/>
          <w:szCs w:val="24"/>
        </w:rPr>
      </w:pPr>
      <w:r>
        <w:rPr>
          <w:rFonts w:eastAsia="MS Sans Serif" w:cs="MS Sans Serif" w:ascii="MS Sans Serif" w:hAnsi="MS Sans Serif"/>
          <w:sz w:val="24"/>
          <w:szCs w:val="24"/>
        </w:rPr>
        <w:t>WWW:</w:t>
        <w:tab/>
        <w:t>http://www.accessone.com/~micromoon</w:t>
      </w:r>
    </w:p>
    <w:p>
      <w:pPr>
        <w:pStyle w:val="Normal"/>
        <w:spacing w:lineRule="atLeast" w:line="240"/>
        <w:rPr>
          <w:rFonts w:ascii="MS Sans Serif" w:hAnsi="MS Sans Serif" w:eastAsia="MS Sans Serif" w:cs="MS Sans Serif"/>
          <w:sz w:val="24"/>
          <w:szCs w:val="24"/>
        </w:rPr>
      </w:pPr>
      <w:r>
        <w:rPr>
          <w:rFonts w:eastAsia="MS Sans Serif" w:cs="MS Sans Serif" w:ascii="MS Sans Serif" w:hAnsi="MS Sans Serif"/>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6T14:57:00Z</dcterms:created>
  <dc:creator>Steve Owens</dc:creator>
  <dc:description>The registration form for T-N-T for Windows.</dc:description>
  <cp:keywords>REGISTER T-N-T</cp:keywords>
  <dc:language>en-US</dc:language>
  <cp:lastModifiedBy>Steve Owens</cp:lastModifiedBy>
  <cp:lastPrinted>1997-07-01T06:40:00Z</cp:lastPrinted>
  <dcterms:modified xsi:type="dcterms:W3CDTF">1997-07-02T05:37:00Z</dcterms:modified>
  <cp:revision>10</cp:revision>
  <dc:subject>T-N-T for Windows</dc:subject>
  <dc:title>Registration Form</dc:title>
</cp:coreProperties>
</file>