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335673457"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37036880"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008741050"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081789453"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253684154"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299188689"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613242050"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2133549283"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462807804"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812192599"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272766586"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251241125"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780981791"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579518575"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27096249"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259194379"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239698554"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45778907"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381408501"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490387407"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