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987459908"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354118169"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2141208633"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