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8405142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4052720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0718964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176176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1431179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