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1992 by 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 2.5 may be 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t is distributed in its entirety, with nothing added and nothing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DOC |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| Last minute changes to the docs/Quick 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| Registration for for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.DOC | Comprehensive documentation of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DOC | Listing of configurable option in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.DOC | Listing of keys and 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DEF | Default definitions for running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KEY | Default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.DEF | Definitions suitable for use "at the key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.KEY | Key bindings that are suitible only for non-remo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.DEF | Definitions suitable for use at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.DEF | Definitions suitable for use with Eclipse offline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.DEF | Definitions suitable for usage with a fossil driver (Non 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.DEF | Definitions that direct usage of Interrupt driven I/O (Non 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.KEY | Key bindings for use with ceartain non-standard 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.LCL | An example macros file for lo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G   .BBS | An example NO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.KEY | File required for WWIVEdit Macro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.HLP | Comprehens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.EXE |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.STR | Extern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| Installation program for use with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iles may be excluded if space is a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        | An index of the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.DIC | The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se files, they can be obtained from most major WWIV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name WEDIC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 fee is charged for this product, or any product deriv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ithout PRIOR WRITTEN consent from Adam Cald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Grosven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Ohio 45701 (Until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addresses are in the WWIVEDIT.DOC file listed abov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