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AX   (c) Petro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X - fax receiving software suitable for Waff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you'll need a FOSSIL driver (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X00 v1.30) and, of course, Hayes-compatible fa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   - how to install X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BAT            - example of fax-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- how to beca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AX2PCX.EXE       - XFAX to PCX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AX.DOC           - documentation for X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AX.EXE           - fax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           - 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XFAX is *SHAREWARE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try out the XFAX package for up to a wee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like it and wish to continue using it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 of how to became a registere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