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h Levin's CHECKUP (tm)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1990 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rint, complete and mail this form within ten da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i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UP Version 3.9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405 Bustle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ila., PA 19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all checks and money orders payable in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 to "Richard B. Levin."  International cheques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 will NOT be honored unless they are payable in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s currency through a United States bank. 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ccepted on a net terms basis with approved cred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initial purchase of $300.00.  Orders are shipped F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iladelphia, via U.S. Mail or UPS.  Site licen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vailable on request.  Prices,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to change without notice.  Please allow six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.  For customer service inquiries, please call (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33-8274 or call our BBS at (215) 333-8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HAND PRINT CLEARLY USING PEN OR PENCI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URE THE PROMPT PROCESSING OF YOUR ORDER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INTERS TO COMPLETE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ate:  _____/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and address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] Corporate user.  Business card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telephone number:  (   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elephone number:  (   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elephone number:  (   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] Check here if you would like information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] Check here if you would like a representati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registration paym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HOME editions are available ONLY to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ECKUP system on their personal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homes.  All other u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OFFICE editions must be purchased by all non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of the CHECKUP system.  HOME edi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used in a non-ho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DELUXE editions include a bound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UP system documentation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PREMIUM editions include one DELUXE e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copy of Rich Levin's Osborne/McGraw-Hill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he Computer Virus Handbook" (availabl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90).  PREMIUM editions are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editions ordered:  [#      ] x $ 24.95 =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ICE editions ordered:  [#      ] x $ 49.95 =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UXE editions ordered:  [#      ] x $ 74.95 =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UM editions ordered:  [#      ] x $ 99.95 =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opies ordered:   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otal:                                       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(see table*, below):      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sylvania residents add 6% sales tax:        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enclosed:                                 $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pping charges:  HOME and OFFICE editions:  $2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UXE editions:  $4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MIUM editions:  $6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orders please add $2.00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s for foreign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 [   ] 360kb  [   ] 1.2mb  [   ] 720kb  [   ]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ethod:  [   ] Check or money order (DO NOT SEND 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  ] Bill me.  My purchase order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ign her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REGISTE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