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5/17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 should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TYPE.PAS   The base object types used by the OOP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PAS   Elements useable in the data structures.  Th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n integer object, a real object, and a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OBJ.PAS   Unit defining the stack object and it's basi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( and expected ) 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OBJ.PAS   Unit defining the queue object and it's basi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through OOP and inheritance, this object can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STOBJ.PAS   Unit defining the doubly-linked list object and it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ity.  This could be extended furthu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TTEST.PAS   Program to show use of a DList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TEST.PAS   Program to show use of a Queue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KTEST.PAS   Program to show use of a Stack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documentation in each Unit, but the choice of variable a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hould be self documenting.  Each unit includes an inheritance t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Please feel free to contact the author with questions or bug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de if you want, but do give me some credit ;-).  I hope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some people grasp OOP and polymorphism, because they were ( are )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subjects to master.  Also note that the method I chos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ould have been different, there's several ways to skin th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. Jenkin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, University of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j@csdserver3.csd.scaroli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0361@univscvm.csd.scaroli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0361@univsc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32 Windsor Lak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ia, SC 2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  (803) 777-6666  ( ask for tom - see next note to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  (803) 788-7179  ( no collect calls plea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