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G R A P H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of fast graph un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 / Borland 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. Input/output modes of VGA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I. Using of the "Pixel"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V. Tools for the text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. Animation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. Description of user's variables and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I. Description of procedure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1 is set of basic graphic procedures and functions for fast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. Graphic output is realized directly through EGA/VGA ports and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standard input/output modes for VGA card (640x480x16). Draw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 graphic elements is realized by direct access to the vide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 DOS starting at address $A000:$00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1 was created according to the following conce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To achieve as high speed of graphic output, as possible - at the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less universal graphic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Create necessary graphic tools for "science" and "technical" purpos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ot for games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necessary tools for text input/output under VGA graphic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are similar to the standard Pascal 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. Input/output modes of VGA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^^^^^^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/output mode of VGA can be adjusted by setting of certain valu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GA ports. PGRAPH unit uses the following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"Putpixel" mode, that is realized by procedure PutPixel. This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very slow - at each time, the x coordinate, y coordinate a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ixel must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"Pixel" mode, that is switched by procedures PixelMode_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xelMode_Off. When "Pixel" mode is switched on, a pixel at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drawn (in the previously selected foreground color and write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irect access to the video memory. This process is fast and it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lines 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"Line" mode, that is switched by procedures LineMode_On and LineMode_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mode, eight pixels (one byte) can be drawn at once by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o the video memory - position corresponding to "one" in th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rawn by the foreground color, position corresponding to "zero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is drawn by the background color. This process is the faste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 for filling and text 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I. Using of the "Pixel"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^^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ixel" mode is supposed for the following proced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                 -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line                 - vertical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line                 - horizontal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                 -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To                - line from curren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m0                  - centered small 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sLText              - scalable li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s Pixel and Sym0 must use the following programming sche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etColor(f);&gt;                   - set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etWriteMode(w);&gt;               - set write mode (AND, XOR,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Mode_On;                    - switch "Pixel" mod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et of Pixel or Sym0 calling&gt;   - draw pixels or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Mode_Off;                   - switch "Pixel" mod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other procedures, the following scheme is recommen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etColor(f);&gt;                   - set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etWriteMode(w);&gt;               - set write mode (AND, XOR,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xm:=false;                      - switch off internal "Pixel" mode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Mode_On;                    - switch "Pixel" mod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et of procedure(s) calling&gt;    - draw lines o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Mode_Off;                   - switch "Pixel" mod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xm:=true;                       - switch on internal "Pixel" mode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faster, than the following sche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etColor(f);&gt;                   - set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etWriteMode(w);&gt;               - set write mode (AND, XOR,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et of procedure(s) calling&gt;    - draw lines o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scheme minimizes accessing of VGA ports - it is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 for multitasking operating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"Pixel" mode, calling of the SetColor and SetWriteMode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followed by calling of the PixelMode_On procedure to tak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Pixel" mode is only mode, that accepts the effect of the SetWrite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V. Tools for the text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^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RAPH contains procedures such as GotoXYG, WriteG, WriteGn and ClrEol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enables to simulate text output in like manner, as CRT unit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variables WHX and WHY, which maintain current coordina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during text output. WHX and WHY have similar function as a WHE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HEREY in the CRT unit. This type of text output uses fonts of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ight (14,16 and 24 pixels) and constant width (8 pixels). Fo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ed by the same way as a standard VGA (EGA) text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. Animation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simple animation tool in the PGRAPH unit based on the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storing certain background area. Procedure GetArea saves rectan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 of background and procedure PutArea restores it. Amoun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 for saving computes function Area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tangular area is automatically byte aligned in the x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peed up saving and restoring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imation should be programmed according to the following sche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: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area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 animated picture at area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area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area i+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 animated picture at area i+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:=i+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il end condi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of the animation tools is demonstrated in the last scree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OPG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. Description of user's variables and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^^^^^^^^^^^^^^^^^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text contains description of variables and types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GRAPH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  Type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WI      byte      Width of lines, value in the range &lt;1,2,3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ects lines drawn by Line, Linef, HLine, Vline, Line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Tof, Rectangle, Triangle, Ellipse and CesL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LIWI =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T       boolean   If true, lines are drawn as a dotted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ects lines drawn by Line, Linef, HLine, Vline, Line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Tof, Rectangle, Triangle, Ellipse and CesL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DOT =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XM       boolean   If false, internal "Pixel" mode switching in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s is switched off. See section 'Us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ixel" mode'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PXM =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ST       word      Word with raster definition for figure fi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ing is performed in the "Line" mod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 lines - upper and lower bytes of the 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exchanged before each new horizontal lin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EMOPG, the RST is set to $AA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RST = $FF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X,WHY   byte      Coordinates of text cursor in the r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&lt;= WHX &lt;= 80, 1 &lt;= WHY &lt;= NTEXT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have the same function, as a WHEREX and WHE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tandard Pascal's 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WHX = 1, WHY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EXTROW  byte      Maximal text rows, which can be used with resp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size. See description of GrafFont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KL       boolean   This variable is used in the function Kl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s (if true), the function key (such as F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+P, Shift+F9, ...) wa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       byte      This variable is used in the function Kl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s whether Shift, Ctrl or Alt key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ed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       byte      Switches between insert mode (INS=1) and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(INS=0). Used in the Editg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X,CRY   integer   Coordinates of the cross used in the Move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CRX = 320, CRY = 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S       integer   Speed of cross moving used in the MoveCross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: CRS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127   string[127]  String type used in certain 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TYPE  record x,y:integer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of graphic point used in the FillPolyg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I. Description of procedure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^^^^^^^^^^^^^^^^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describes procedures and functions available in the P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. Procedures and functions compatible with Borland Pascal GRAPH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marked by 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Editg(x1,x2,y:byte; var st:s127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s to edit string at row y, in the column range x1,x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nded for graph mode and uses graphic cursor (se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ursor procedur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&lt;= x1 &lt; x2 &lt;= 80,  1 &lt;= y &lt;= NTEXT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WriteNum(var n; t:char; k,l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s to write number at text position WHX,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is untyped variable containing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is type of n: "b" ... byte         "s" ...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" ... integer      "r" ...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w" ... word         "d" ...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l" ... longint      "e" ...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h" ... short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 is total number of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is number of decimal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etGraph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s graph mode from 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learDevi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lears graphic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BackColor(color: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background color in range &lt;0,15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GetColor: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Returns current fore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etRGBPalette(color,red,green,blue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ts RGB values (in range &lt;0,63&gt;) for specified color (in range &lt;0,15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utPixel(x,y:integer; color: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raws a pixel with specified color at specified coordinates x,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ixelMode_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 on "Pixel" mode. See 'Using of the "Pixel" mode'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ineMode_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 on "Line" mode. See 'Input/output modes of VGA card'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Vline(x,y1,y2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 a vertical line. Accepts setting of LIWI, DOT, SetWrite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ore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ine(x1,y1,x2,y2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raws a line. Accepts setting of LIWI, DOT, SetWriteMode and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MoveTo(x,y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Moves current graphic pointer to coordinates x,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LineTof(x,y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procedure as LineTof, but for LIWI=1 and DOT=FALSE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Rectangle(x1,y1,x2,y2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raws a rectangle - x1,y1 are coordinates of the upper left cor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2,y2 are coordinates of the lower right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 setting of LIWI, DOT, SetWriteMode and fore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Triangle(x1,y1,x2,y2,x3,y3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 a triangle - x1,y1, x2,x3 and x3,y3 are coordinates of cor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 setting of LIWI, DOT, SetWriteMode and fore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Ellipse(xc,yc:integer; xrad,yrad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 an ellipse - xc,yc is the center point; xrad,yrad are rad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 setting of LIWI, DOT, SetWriteMode and fore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FillPolygon(n: integer; var 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s a polygon - p is array of POINTTYPE (vertices of polygon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is number of vertices. The last vertex must be equal to th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 setting of RST variable, foreground and back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GetArea(x1,y1,x2,y2:integer; var b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s rectangular area of graphic screen into buffer b.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uffer would be specified by the AreaSiz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the GetImage procedure in Borland Pascal GRAPH uni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-range of the area is automatically byte aligned (from speed reas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ensure, that 0 &lt;= x1 &lt; x2 &lt;= 639 and 0 &lt;= y1 &lt; y2 &lt;= 47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MoveCross(ch:char; fkl:boolea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 and moves a little cross around the screen using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etWriteMode(1). Keys 1,2,3,4 and 5 can be used to change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. Calling MoveCross(0,false) should be used for the first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ross or for it's disappea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esTextC(x,y:integer; s:s127; d:boolea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 text using PutPixel procedure. If d is true, the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horizontally, otherwise the text is written ver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 foreground and back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GotoXYG(x,y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position of WHX,WHY to the coordinates x,y in th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&lt;= x &lt;= 80, 1 &lt;= y &lt;= NTEXT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WriteGn(s:s127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 string s at current position WHX,WHY and skips to the firs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next row. Very fast, uses "Line"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 foreground and back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esLText(x,y:integer; s:s127; zv:single; d:boolea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 string s starting at coordinates x,y using line fon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v is scale (using whole numbers is recommended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is direction (true - horizontal drawing, false - vertical draw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 setting of LIWI, DOT, SetWriteMode and fore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 End of document file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