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E - 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RI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4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RIE, Rimrock Software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ors should 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.  If any files listed in PACKING.LST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RIE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- CANNOT be modified in any way (other than that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paragraph)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are part of the RI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archive file that contains the RIE package may be rearch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archiver, at the discretion of the sysop.  However, no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added to the archive file, including text files 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ing the BBS.  The RIE archive file should contai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hown 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Rimrock Software prohibits the distribution of outdate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E package, without written permission from Rimrock Softwa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you have obtained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except as provided in this agreement. 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ll 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013 (DFARS 52.227-7013).  The Contractor/manufacturer is Rim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PO Box 2406, Hayden, ID, 83835, (208) 772-9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imr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