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            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order the SwapIRQ software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version of Swap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rinted user guide (optional). Please indicat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nouncements about updates and other new produ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upgrade to any major update within 12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        Tele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SwapIRQ                                     $20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ducts  (see descriptions in the file PRODUC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                                     24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IRQInfo PRO                 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ortFix                                      10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erial Port Utilities (CTSSP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     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     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     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      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es Tax: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ing and Handling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/Canada, all products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nd Day COD (USA Only)   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(CTSSPU Personal PLUS, PRO or PRO PLUS)    1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(all other products)     4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Computer Telecommunication Systems, Inc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3847 Foxwood Road, Suite 1000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Duluth, Georgia  30136-6100 USA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elephone            |          Electronic Mail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---------            |          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Orders: 1-800-380-2666       |  Internet:sales@comminfo.com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Voice: 1-770-263-8623       |     or    http://www.comminfo.c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AX: 1-770-263-0124       |  CompuServe: 76662,2315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