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 Toolk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Jan-11-92 (mid-range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user definable /SKIPCHAR (do not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abbreviated aliases (e.g. ALIAS go'to LOCATE /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the line editor (see chang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display the tree in order /BYNAME, /BYSIZE or /B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NOPAGE, /NOCOUNT and /BY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numerical operations /INCREMENT and 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change case to /UPPER and 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ile support /SAVE and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CLEAR to empty an environment (leaves COMSPEC and n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now /COPY or /RENAM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ariable names can be case sensitive (/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suppress messages with 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PATH is alway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the line editor (see chang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nged default operation to /N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 now read Macintosh and UNIX files using /TEXT /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 the /FILTER switch (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paging whil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(%complete) to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cepts offsets in Hex (e.g., 010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meta-characters to /C 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leted /CP (/C ommand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leted /CS (/C ommand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CT (/C ommand Text) (replaces /CP &amp; /CS by using meta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CB (/C ommand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no longer require a /-Cx to replace a /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multi-column output (/W# where 1 &lt;= # &lt;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B+ to display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clear list of excludes (/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ff options (e.g., /-A, /-O, /-X, 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the bogust leap year 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include count to 16 Wild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exclude count to 16 Wild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CMD /CHANGE to go to the directory where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derstands abbreviat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se sensitiv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now copy multiple files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clear list of excludes (/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rning message when moving a directory with System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the bogust leap year 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exclude count to 16 wild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witch from floppy to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STACK to stack a directory without chan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/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/NOCHANGE, /NODISK, /NOECHO, /NOFORCE, /NOPUSH, /NO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nged default operation to 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ments DOS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bbreviations for (.Echo, .Noecho, .ON, and .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dit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-X      to exit wi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Y     to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Left  to move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Right to move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now insert special characters (e.g. &lt;alt-25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s the Toolkit's Command Line Interfac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Oct-06-91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Sep-07-91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