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CPIMAP version 1.0 - Written by D.J. Murdoch for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CPI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queries the Virtual Control Program Interface (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deck's QEMM) to determine the mapping from V86 addresses to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. I can't think of any good use for it, but if you're curiou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is included, written in Turbo Pascal 5.5. Comments, 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ug reports should be sent to me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:  dmurdoch@watstat.waterloo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:   DJ Murdoch at node 1:221/177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S:       71631,12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