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-SQUARED GOODNESS OF FIT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by Jonathon Henkelman in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4 as part of an investigation into the frequency of aval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gers' Pass, British Columbia, Canada. After an initial sear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uld be found that used both the equal-prob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interval methods to calculate the chi-squared stat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born out of that need and so is designed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. It was also programmed with th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project, however it may see expa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This documentation is designed to answe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employed here, as well as a help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rtinent information for the running of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ined from the initial help screen (type 'stats'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tats &lt;input fil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/j&lt;num&gt;:(/e&lt;num&gt;:/b&lt;num&gt;)] (/a):(/n /e /p /c)] [/i: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-- number of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-- expected value for e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-- flag to join the bins -- &lt;num&gt; is expected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--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--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-- exponen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--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-- chi-squar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-- read in data as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-- read in data as r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automatically adds extensions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*.fit - fitted data : *.sta - statistics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ions are toggles so to get all distribu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the following parameters could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input.dat output /b10 /a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data type is specified default is integ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very strange behaviour or an error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ata storage is in double form regardles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 interprets decimal data for bin i -- [i,i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ad-in data files need to be formatted in row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delimiting and ending in the end of fil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32767." From the above options either the equal-prob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interval method of calculating the chi-squared statist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loyed, with significance tested at the 95%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orth noting that Stats is numerically intens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lculations running to many iterations. Anything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will be archaic! For "reasonable" running 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t least 486DX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s generally regard the equal-probability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, however for discretized data or small data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interval method may well prove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-INTERV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al-interval method is principally used with discr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calculates the probability cutoffs for the bi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ers and then compares the expected with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ithin these boundaries. This method employs 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routine which works down from the top tail,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ail then finishes in the middle, until all bin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 joining algorithm follows this basic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king from the maximum value to one above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continue to join bins of size 1 until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at bin exceeds the required number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 the same working from 0 to one below the middl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middle bin regardless of the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nd the data for the bin one below the middle 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it is not acceptable check the bin below it --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in i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that bin is not OK add bin a) to it. This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hecked to ensure that it is OK.  If not it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iddle bin (which by now is the bin above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If that bin is OK add bin a) to the middl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in above it)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that bin is acceptable make a new spac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entre bin.  Then check the bin below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the working bins i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it is OK lea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) If it is not OK add this bin to the bin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in in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peat the above procedure for the bin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u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the bin above the middle bin does no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test, check the bin above it (i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made in 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it is not OK add bin a) to it.  This 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ecked at this time to see if the final product is O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t is joined with the bin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i) If it is OK bin a) is added to the middle bin, or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middle bin as was left by 4).  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bin is now sufficient step 5 is terminat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the last bin from 1) is checked. If it is not O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bin above that if it exists.  If not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the middle bin and step 5)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If the bin is acceptable, a new spot for it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bin above it is checked for adequ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If it is OK terminate step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If is in not OK add it to the bin above, if it exists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bin that was just created, which we know t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inally check that the middle bin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it is terminate the bin join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it is not add the middle bin to the bin ab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result of 5).  If the middle bin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5aii) last part, there are no bins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joined to the bi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-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works on the principal of b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probability. Therefore the cutoff valu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e levels of equal probability.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s for equal-probability is achieved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 specified by the user parameter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discrete distribution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as in this case) work better with the equal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however where there are low degrees of freedom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oice but to use this method. In this case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alculate the expected values for the following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s are calculated as the value below the valu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F exceeds the specific probability.  This is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side. However, since the poisson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zed this will not have exactly the expected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culated by (prob * Numdata). For this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expected values explicitly to be exact.  The las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 as (1- all the other bins) to en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sum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worth noting that with small data sets thes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ilar or the same as those for the equal-interval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son. Our work has shown that the equal-probabili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ell with the equal-probability method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uggest that a Poisson using an equal-probability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his is, however, erroneous as the Poisson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bins of equal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values it is acceptable to simply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to the same value since the exact cutoffs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all be the same as (NumData / NumBins).  That i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Data * bi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 probability is (1/NumBins) and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chi-square routine is outputted into the *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table containing the bin boundaries, ob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requencies, chi-squared statistics, total chi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, level of significance and degrees of freed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bin boundaries have been calculated an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requencies, the expected frequency is calcul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frequencies for each bin is then calc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routine. The chi-squared statistic (Obser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)^2 / Expected) is calculated for each bin and then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final chi-squared statist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significance for the distribu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outputted.  This is done by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-square distribution from 0 to the chi-statistic.  This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. The significance is 1-this probability (i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number of degrees of freedom is calculat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ins - 1 -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umber of parameters is 1 for all the distribu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except for the normal which is two (ie. mean &amp;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).  The number of degrees is freedom is check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greater than or equal to 2. This is to e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too few degrees of freed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lculated are the mean and standard devi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unctions.  The population mean is used a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be used with samples with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ie. over (n-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ed data is outputted to the "---.fit" file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-- the selected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ed -- the observed probability in tha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stribution Type' -- the expected probability in that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ribution selected fills a new column in thi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is was designed for discrete dat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routine is designed for discrete data. Non-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still operate in the histogram routine, howeve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by integer boundaries. If a histogram plo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*.sta file will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ine is unable to complete the test because the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egrees of freedom or because the iterative algorith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solutions, then that test is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.0 of Stats and therefore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ested. As I mentioned earlier it was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 data, although it has been written so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used; this has not be rigorously tested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bugs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queries or problems I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51.372@compuserve.com or at the Geograph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heffield, Sheffiel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you may fi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ull pointer assignment - this message may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 or, and this may provide a clue to its origi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est (I accidently tried a test when I ha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the end of file notation for the records being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time was spent in trying to track this down,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find it. You may find it causes some memory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shell out from another progra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EXE when you first boot up there should be no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the normal/exponential completes a calculation for a "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" record (ie these particular records had a large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and consequently a VERY large chi-statistic)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level of 1.0 which is clearly incorrect.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may be distributed freely to user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not changed or altered and contains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may not be sold or packaged, either individually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product without the express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is offered AS IS and absolutely NO guarante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 as to its suitability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to your machin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is FREEWARE and may be freely distributed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he original C source code then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nation of $20 Canadian to cover time, mai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has the desire to write, or knows of, algorith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tributions or that provide alternativ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hi-Square statistic then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expansion may see the use of further distribution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1), the upgrading of the histogram routine so tha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chosen rather than simply being discrete,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ignificance level and perhaps the incorp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1) and (3) described below in calculating the chi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-square test was primarily designed for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however considerable research has been carried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small samples (which is what we were concerned 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are suggested alternatives to having a minimu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5 (which is generally considered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). Three main alternatives are mentioned belo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described in more detail in the reference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expected frequencies at least 1 and 80% at least 5 (Coch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). This means that a value of 4.2 should be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-probabilit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an value of the expected frequencies at least 1 for e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at least 2 for equal-intervals (for the 5%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oe and Bryars, 197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least 3 bins (M), at least 10 observations (n) and n2/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0 (Koehler and Larntz, 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, Ord, J.K., Stuart, A. and O'Hagan, A. (1987) Kend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heory of Statistics (Edward Arnold, Lond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gostino, R. and Stephens, M. (1987) Goodness of Fit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kker, New Y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eople were involved with this project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on Henkelman - many thanx for writing it!! You pu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n lap, in car, in some very strange places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was an inspiration and your thoughtful comments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John Lane - thanx for the advice and references and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your fount of wisd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 Dave McClung - thanx for the original data and the time/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Mik Smith 2:254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1351.372@compuserve.com or Mik.Smith@craybb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Funding_Partnership/mik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y5ldk8AAAECAJyU4i2nlfeqaT2DJW5KH4gx0gKR8cs4PL4yhNSoIr67YY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YhK+WkpmdVPQufERNNsKmivhwpylbvdQ2q4kABRG0F01pay5TbWl0aEBjc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zLmNvLnVrtCVNaWtlIEouIFNtaXRoIDxtaWtzbWl0aEB1bml4Zy51YmMuY2E+</w:t>
      </w:r>
    </w:p>
    <w:p>
      <w:pPr>
        <w:pStyle w:val="PreformattedText"/>
        <w:bidi w:val="0"/>
        <w:spacing w:before="0" w:after="0"/>
        <w:jc w:val="left"/>
        <w:rPr/>
      </w:pPr>
      <w:r>
        <w:rPr/>
        <w:t>=5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