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IEW - the spreadsheet view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                 : W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             : 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5.0 for DOS  : W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for Windows  : W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              : WKS,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phony                 : WRK, 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BaldSoft 1994, Petr Kie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hurkach 2144/1, 155 00 Prague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is a tiny spreadsheet viewer, focused primarily on Quattro .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ut with some restrictions it handles also other Quattr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KQ, .WQ2 or .WB1), Lotus (.WKS, .WK1) or Symphony (.WRK, .WR1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 is designed to be used with Norton Commander, although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shell" or as a stand alone viewer is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is AS IS. If you want to, you can REGISTER it (see READ.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on your own risk.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iew expects spreadsheet file name as a 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VIEW SAMPLE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MPLE.WQ1 is displayed in the form similar to your origin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you don't have to wait for s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sheet using the standar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or &lt;Ctrl-S&gt;          ce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or &lt;Ctrl-D&gt;          ce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or &lt;Ctrl-X&gt;          ce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or &lt;Ctrl-E&gt;          cell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or &lt;Ctrl-R&gt;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or &lt;Ctrl-C&gt;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 or  &lt;Ctrl-right arrow&gt;      pag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Tab&gt; or &lt;Ctrl-left arrow&gt;   pag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                            go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                            go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5.0 uses notebooks with up to 256 sheets (files .WQ2, .W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rough the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Dn&gt;                             nex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PgUp&gt;                             previous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directly to the specified c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                        go to the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                                   search the cell with give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-F7&gt;                              repeat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:  you specify the address of the cell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is in the form COLUMN ROW (or ROW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just one coordinate (ROW or COLUMN)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6"  is equivalent to "6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moves the cursor to the column "B", in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iew the notebook with several sheets (files .WQ2, .WB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the sheet number. The she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ing with colon ":") must star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:"      go to the fir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A"     go to the third sheet, colum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:BC76"  go to the sheet "B:", column "BC", row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:  you specify string you want to search.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. If you want to repeat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Shift-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or &lt;Esc&gt;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 was designed to be tiny and fast. I think, it is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 displays correctly the majority of the cell formats used in .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fixed/scientific notation, dates, time,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Lines are not displayed. Files .WQ2 and .WB1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, i.e. no format specification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