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 __   __   ()       _ __    _    __   _    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 )  ) /  `  /\      ' )  ) _//   /  ) ' )  /   Sound Samp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--' /--   /  )      /--'  /    /--/   /  /    Softwar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\ (___, /__/__    /     /___ /  (_  (__/_    PCs useless speak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     (/       (C) Mark J Cox 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LAY is a memory resident program designed to help high-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make the most of the PCs useless speaker.  By use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rocedures, you can playback samples from with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 yourself.  Playback can either be to the PC speaker (n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) or to some external hardware (described later)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s a sister to the PLAY (currently PLAY400) series -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sampler program for VGA with lots of nice features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yet got a copy, try getting it from the BBS mentione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SES OF RE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rcade Games ("He's Dead Jim!" or realistic shooting noi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und Analysis (Fast Fourier Transforms/ analysing spok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pelling Games for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mpling your friends and making them sound silly (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speed, or by FFTs and altering their pit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The next 'Jive Bunny' sing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imple to call from any high or low 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Options for playing through Speaker or extern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tal control over speed and length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amples can be as big as there 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Freeware (more on this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joy the RESPLAY program, you can give it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it for anything that does not include commercial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 you can give it away with any Freeware program you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with SHAREWARE ones - where you are asking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, or commercial 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RESPLAY in a Shareware or Commer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contact the author who will be happy to negotiate a licens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stipulation is that the program remains un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is credited in your documentation (you nee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with you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did I make it FREEWARE (I've had a couple of o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mpanies for this!)? Well, because I'm a stud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te software that I have to pay for, then find it is use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ould have written better... Shareware is a bit better,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valuate the package - but it's still a costly business.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this software totally free I hope more people will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use it in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lay is a memory resident program.  That means that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play it stores a bit of itself (only 1.5k) in memor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called by other programs run later.  To use the Re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have to load the register set with the values show be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interrupt 2F.  If you know what I am talking abou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program using Resplay immediately - otherwi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at the example file, EXAMPLE.C.   Your programm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favourite language should explain all about how to call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registers - you can do it in all the Borland TURBO pack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bout everything else I can think of.  When I get time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example programs in this package for C, BASIC and PASC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do is to load RE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MAZING\PROGRAMS&gt;  RE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main routines that you will need to call,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eck if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X to 08201h (Installation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X contains 7746h then RESPLAY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RESPLAY is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X to 08202h (D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X contains 1000h (Sucess) then RESPLAY was de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RESPLAY was not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mple or to play, the first thing to be done i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tup parameters to the SET UP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X to 8210h (Set Up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 to 0 for PLAY mode, 1 for SAMP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L for what port/speak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0 ;  Use Printer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1 ;  Use Printer Port (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2 ;  Use Prototype board at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3 ;  Use Printer Port (Alternative 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 = 4 ;  Use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H for the sample/playback speed ( divided by 25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H = 44 for 11kHz, 45 for 11.25kHz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X contains 1000h (Sucess) then all was ok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X contains 2000h (Failure) then a parameter wa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nge (CL=0,1;BL=0..4;BH=20...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RESPLAY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actually want to do the sample/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X to 8200h (Main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X to the Start Segment of the samp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 to the Start Offset of the samp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X to the High word o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X to the Low word of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Interrupt 2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X contains 1000h (Sucess) all wen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X contains 2000h (Failure) then you have no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u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RESPLAY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length is not in Segment:Offset form it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bit word. 0003 3456 would be 33456 hex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back through the speaker at 11kHz the sectio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4EF0:0100 for 135000 bytes (nearly 135k)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heck to see if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&lt;- 821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&lt;- 4         (spea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H &lt;- 44        (4 * 11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&lt;- 0         (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ke sure that it returns 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&lt;- 8200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&lt;- 4EF0  \__start from 4ef0: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&lt;- 0100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 &lt;- 0002  \__ 135000 bytes = 00020F58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&lt;- 0F58  /              cx__////\\\\__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nt 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 HARDWARE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ddition of a piece of hardware costing around 20 quid (to build)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re printer port you can sample your own sounds and replay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hi-fi with really astonishing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GET A CIRCUIT DIA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sum, I will send two 3.5" (Branded) High Density dis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PLAY and RESPLAY together with nice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and a copy of the circuit diagram. 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send 10 pounds (sterling!) to the addres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document!  I make a little profit on each, but that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ver the cost of the book I had to buy to improve my VGA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A SAMPLE CAN I ST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epends on what frequency the sample is and how much memory is f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6kHz (the speed I like to sample at) I get about 33 seco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with no TSRs except a Disk Cache - I have a mac sample at 11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ntire Dr. Who. theme tune;  Sorry, until I fathom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Extended/Expanded memory it can'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'Kingdom of GREYHAWK' on Derby (0332) 756414 24hr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, PLAY350 the VGA interactive sampler and lots and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mples - Don't forget to mention RESPLAY when register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00...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mail me about any bugs or future enchanc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like to see.  Leave a message on Greyhaw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:250/404.5 if you use 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mjhc8@uk.ac.bradford.eeng" from any University/Pol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rmal Post does OK too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J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 Lundi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ns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2 3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