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84445704"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433356768"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