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[ v1.36a - 07/14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tupidity" release, correcting the omission of severa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imbedded MAILMGR.ZIP archive, such as the MAIL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CFG.EXE exeucutable files, and all related tex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gram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[ v1.36  - 06/20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maintenance release to the 1.3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release under the banner of Maka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5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7th character of unjoined conference titles no longer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n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hecks required security level in message header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user's security before extrac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ed support for additional baud rates which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xed problem with uploading msg to a full fixed-leng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causing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ed support for [CBAUD] variable in RBBS 17.4 (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 least some earlier versions via the CBAUD merge)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MAIL MANAGER on command line.  [CBAUD] sp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, is now used for estimating file transfer tim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file transfer protocol definitions (PROTO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ixed problem in which, on some systems utilizing the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of estimated transfer time was chopp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out to the transfer protocol being used. 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2 second delay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ow updates "last on" date in conference's R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ference last message numb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Entering an invalid message number when changing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resets poi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4  - 05/2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three fixes are related ONLY to v1.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rst two log entries were always being sent to "MAILMG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MAILMGRx.LOG" (where "x" is the node numb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or some pretty strange-looking lo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g fix #1 to the newly-added support for RBBS-PC v17.4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s:  It seems that some mail processor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ly-unused byte of the msg headers, which caus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results when extrac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ug fix #2 to multi-header support:  If there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32 recipients of any given message, v1.33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 messa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3  - 05/14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ome mail readers had trouble with Mail Manager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name field in CONTROL.DAT.  This field is now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 characters, in keeping with the QWK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de added to handle the optional multipl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urrent RBBS-PC v17.4 betas.  Bar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change to the actual RELEAS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7.4, Mail Manager should now handle the new forma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xed bug in the initial scanning of the RBBS-PC user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ed users to not be found.  (Related somew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"last record" bug in RBBS-PC itself).  Mail Manag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user if hash scan happened to hit the very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file.  This bug was present in versions 1.22 to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0  - 03/16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maintenance release to the v1.2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s problem with including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first mail packet.  Now includes only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never listed your file directories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xed a major problem with systems that have math co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and/or 80486 CPU's by eliminating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his was a MAJOR cure, and fixed many odd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eta test sites.  If you are running a math co-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86, Mail Manager should now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etter memory management acro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xed bug in v1.24 that caused a CPU lockup if NetBIO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S SH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s BBS city/state, and BBS phone number to the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in all QWK packets, to continu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standard.  Two new options in 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ome mail readers had a problem with the trailing blank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name field of CONTROL.DAT.  They are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dded additional checks for carrier detect right afte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d, to keep from automatically updating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esolved a conflict with a commercial package of the sam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all references to the word "MAILMAN" excep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arity in reference to previous version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Fixed problem in the 1.2x series that caused curren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saved at logoff.  Now saves current setting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to do so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4  - 02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release to the v1.2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 with passworded messages alway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xtracts them only if an exact name match in the "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longer marks messages as "received" if user has "upd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 markers"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w properly detects (and supports) Novell Netware wh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configured to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l include PRELOGC.RBS and EPILOGC.RBS ANSI welco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in the user's QWK packet if they have color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BBS, and these two files exist in Mail Manag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resets the user's last message read marker to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message number in the message bas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.  Provides protection agains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f message base is renumbered without resetting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ixed a couple of typos ("furthur" to "furth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ow ALWAYS writes a brief desription of the problem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the program happens to exit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xed problem with "aborting" an upload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with DORINFOx.DEF.  (RBBS-PC configured to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Manager called with a node number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allow many different user names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operate properly when D)oored to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, if that node of RBBS-PC is configured to CO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ew users are now automatically flagged as "active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hat they have joined, rather than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flag their choices as active.  New use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select the ones they don't wa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Fixed bug that prevented changing message numbers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No longer creates temporary file "INITMAIL.MAN"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M)arker change section now shows 10 conferenc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sistent with the conferenc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MAILCFG program now displays conferences at 10 conf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sistent with Mail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Fixed problem with ALWAYS allowing ARQ/REL-requir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, regardless of the type of connecti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in with, if sysop is using PROTO.DEF, and has "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required" protocol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Whether or not to use "TurboKeys" is now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ith the default being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Very slight rework of the "W)ho's 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When stripping high/low ASCII out of uploaded replies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arder at replacing with an equivalent "norma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just "&gt;" or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"Mail Manager directory" added to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triggers a security violation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a conference number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Minor tweak to DESQView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For continuing compatibility with the QWK standard,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e conference number field are now padded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's instead of 32's. (Applies to QWK extra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If DESQView is specified as the environment, yet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ed, Mail Manager will now switch to DOS as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to run.  Previous versions would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"E)xit after download" renamed to "E)xpedite!"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2  - 01/03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release, for the most part.  Fix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ugs, and also a few that were introduced in v1.20/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ther or not to modify uploaded messages date/time 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date is now configurable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g fix (AGAIN!) to keep users from being saved in th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ce (once in proper case, and once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ALWAYS store the user's recor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xed problem of uploaded replies sometimes being sto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time stamp. (hh:mm now saved as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board timeout "beep" sent to local system only when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can of the RBBS user files now uses RBBS-PC's "hash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canning of user files is now quite a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rough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User can now set multiple configuration options by "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rather than having to redraw the screen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ixed problem with UPDATE.EXE sometimes not recogn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onfiguration file when sysop is upgrading from v1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xed problem with user abort (while extract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ing system to hang with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Prompt to change high message markers now show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increments (-25, +5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1  - 12/23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 our haste to get v1.20 out before Christma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line bug in the code that caused all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tored as public.  Fixed this and released v1.21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0  - 12/23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inor fixes to the sysop-only [F2] DOS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or fix to version number displayed for LANtastic &amp;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inor fix to [F10] sysop chat - Mail Manager will now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prompt when exit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w file listings are now done internally in Mail Manager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NEW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OTO.DEF support added - Sysop can now custom-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tocols are to be available to the users.  (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standard COM port setups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ysop can now configure which types of file 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users via a separat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ROT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RBBSQWK.BAT is now redundant, although Mail Manager will st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it, in case Sysop has other items that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the user's mail packets.  A new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rks properly with v1.20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MESSAGES.DAT is no longer deleted when no new messag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QWK packets sent with file listings, news,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perly handled by SL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ow removes ALL lines in QWK extract beginning with ASCII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ones at the beginning of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User may now configure to receive/not receiv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Sysop can now configure which bulletins are to be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bulletin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User can now configure to receive/not receiv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Bug fix to all previous versions of Mail Manager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.  Under unusual circumstances, wa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listed twice in Mail Manager's internal user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per case, and onc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User can now configure to receive/not receive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Un-joined conferences that the user has sufficient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re now reported in lower case instead of just "-join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User can now configure to abort/not abort the download if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User configuration section re-organized. 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as first option on configuration menu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step through conference selection menu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Fixed small bug in the NEWFILES code that was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- was possible to receive a NEWFILES.DA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(and no files listed) if the only new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was uploaded as sysop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Cleaned up the conference selection menu considerably.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Slight cleanup of text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Now reports the amount of time that the download will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ile size, bps rate, and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a download to take place i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ime exceeds the amount of tim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 (This figure will be reported low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the serial port higher than the user's tru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User can now configure to have Mail Manager ask/not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User can now configure to have Mail Manager extract ON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(useful on busy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Can now select more than one conference number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)essage markers.  No longer necessary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screen when updating several conferen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Updated MAILCFG.EXE to handle the new options fo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, path/name of PROTO.DEF, and path/nam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New UPDATE.EXE to convert a previous vers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Fixed bug in MAILCFG.EXE's CONFMAIL.DEF importing.  Woul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filenames that were listed in lower case, often causing MAI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ort only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Updated help files to relfect the new us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Discovered that the "last logon date" in the RBBS-PC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whenever a caller comes in remotely.  So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gets to it (for determining whether any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it is always reporting the current date.  Fix w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ogon date to Mail Manager's own internal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what is now checked to determine last log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Sysop can now specify which environment vari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og file "XFER-x.DEF".  XFER-x.DEF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rive/directory, provided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Mail Manag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User can now set M)essage markers in increm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specific number.  "+25" would add 25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essage read, "-50" would subtract 50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Input buffer and any pending local keystrokes are n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waiting for a character at the main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problems with repeated "Command not recog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Date &amp; time stamp on messages contained withi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" packets are now left as-received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Mail Manager converted the date/time sta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 to the current system date/tim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large number of replies to all receive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.  Apparently some mail networks didn'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ow performs checks on the "Message status" byte i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" packets, to insure that only RBBS-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ssed into this field.  All previous versions of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his byte directly into the message base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sometimes giving the appearance of neg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hen reading messages within RBBS-PC,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-supported status bytes just happens to be "-"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10  - 11/19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 (again!) in MailCFG to allow editing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arger than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e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ed a check for sysop secret remote name when determin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waiting.  (A pretty obscur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ed a main menu option to E)xit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urthur cleaned up the logic of personal messag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corporated the function of RBBS2QWK.EXE directly into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the need for that particular program.  RBBSQW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ccordingly, eliminating the call to RBBS2QW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dded "type of network" (for local operation) to Mai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Added DESQview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ew news &amp; bulletins are now included in both TEXT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Had problems on Doug's 386SX with our delay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appears to hang for no apparent reason du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slight pause, you can specif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"MMAN" to equal "/AP".  This will forc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alternate (and less accurate)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thi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MAN=/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DESQview file locking scheme implemented.  (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RBBS-PC to NetBIOS when running multiple n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NetBIOS file locking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No longer automatically opening all files as SHARED.  N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ARED only if network type is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Fixed problem with multiple security violation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uploaded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Updated NEWFILES.EXE to default to the user's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never listed your file directories.  (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luding your entire file directory in the QWK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Line 25 status display changed to a direct scre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pparent "flashing" whenever it was updated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rite should go to DV segment if DESQvie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Line 25 status now shows operating environment, and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), locking operation 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Added sysop-only main menu option "I)nfo"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f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Added a check for the presence of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Added a check for the presence of DO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MAILCFG.EXE no longer automatically capitaliz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it best to let the sysop type in EXACTLY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he user to see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Added "RTS/CTS", "XON/XOFF", "NONE", or "FOSSIL"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configurable by the sysop in MAILCFG.EXE. 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-coded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Added the ability to abort message extracting in mi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Fixed problem with keyboard timeout.  If keyboard idle f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, was correctly reporting to user that time had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as not logging them out of the door.  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Added the ability for the sysop to jump to DO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.  (at local keyboar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Message header is automatically converted to upper cas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replies, to be more fully compatible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4  - 10/17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s with large Mail Manager user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ch easier first-ti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uch easier implementation of welcome and ex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s new bulletins and NEWS file to QWK packets (a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uch smaller RBBSQW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NEWFILES.EXE now handles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)ho's online now shows the user's city and sta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ith security to read ALL messages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2a - 10/05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8 characters for extract filename, and up to 1,000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n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c - 10/02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Fix only: support added for OverMail'e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b - 09/29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38,400 baud.  * First public releas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a - 09/27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beta version sent to Tom Craver only.  Did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[ Prior to v1.01a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nly from Early February to late September,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