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5 Copyright (c) 1993,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IDFormat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ID option is enable, NoFILEIDFormat will tell FMSFF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high ASCII characters or word wrap the FILE_ID.DIZ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  FMSFFS will place the ENTIRE FILE_ID.DIZ file into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escription.  You may optionally include here the MAI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r if not, the MAIN descriptio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Pend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ID option, FMSFFS will not impor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FIRST LOGICAL (Alphabetical) fil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maintaining the FMSFile, Files/Sec count is report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4 - * Fix for CategoryDirChange not working on existing FM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4 - * Fix for 0 byte FILE_ID.DIZ fil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95 - * Fix for Moved files not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5 - * Changed default max extended lines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NoFILEIDFormat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96 - * Fix for handling ASCII 0-31 Character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96 - * Added default main description for NoFileID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896 -   Version 3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