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- Adds personal downloads 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0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Eddie Rowe (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ton, LA 71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Lin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18)-254-0019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19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Net 8:97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and Licens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dd2QWK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Requirements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Requirement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s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's Committment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Enhancments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Development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History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QWK (.90b)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is (c) by Eddie Rowe (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hereby granted a limited licens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Add2QWK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You may use the program for any non-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may copy and distribute as many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provided you do not charge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A small fee (for copy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, and the disk containing the co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, but this amount shall NOT exceed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program and documentation sha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.  While permission is gr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of the distribution archiv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vorite flavor, files shall NOT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sa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rranty of any kind is offered on Add2QWK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occupy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more,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stances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 this software may inflict upon you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y - either by itself or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dd2Q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is designed for the sysop who ha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 to do a turbo logon directly to the QWK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will insert any outstanding person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user's QWK packet and overwrite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ed in the QWK packet so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cket they are alerted that their pers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dd2QWK you must first have a copy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(and working).  This version of Add2QW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 with RBBS-PC 17.4 with Maple merg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QWK (.90b)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long side any previous/future versions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e Personal Directory's structure i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BBS-PC 17.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was developed alongside Chip Morrow and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son's Mail Manager Plus QWK mail door.  Add2QW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coded to work only with Mail Manager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mail door for many months now and Add2QW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my users and is now being shar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another mail door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so that Add2QWK will work along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WK mail door, I would appreciate it if you w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an archive with examples of how you did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able me to help others out in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ng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has been tested with Robert K. Jung's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uyasu Yoshizaki's LHA and Phil Katz's PkZIP.  Add2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hard coded to support only these, bu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archiver read a filename which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files.  If you add some additional archiv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incerely appreciate a copy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command line to sh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to pickup these files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which I have tested &amp; us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230.EXE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HA213.EXE 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Z110.EXE 1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File Requestable the normal 23 hours per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32bis speeds from 1:19/124.  You could also log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me) NOSNAIL LATEST (password) VERSION and acc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ownload directory which contain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should be no hardware requireme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you are currently operating under with RBBS-P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 Jan Terpstra, "think about that for a while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BBS-P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QWK (.90b)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 - RBBS-P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ersonal downloads directory should already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st likely contains a few entries of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t setup your personal downloads director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BBS-P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 Add2QW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configuration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archive - identical to the on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used on my system.  There sh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Add2QWK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person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 is the full path (with a trailing "\"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own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REQUIRES ALL personal files to be located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 is the name of your personal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 - Modification of RBBSQW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BBSQWK.BAT file needs to be replace wit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Add2QWK.  (Note to none Mail Manag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QWK.BAT is the batch file that Mail Manag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its archives.  You are on your own her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Mail Manager.  Sorry.)  By all means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WORKING BATCH FILE!  I've includ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I use so feel free to use it after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changes for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 - Placement of 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PILOG screen (the one which will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LOG screen in the QWK packet when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ownload) needs to be place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ownloads directory.  I've included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s a beginning point for you.  I sugge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are not capable of support IBM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ke this an ASCII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QWK (.90b)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 - Placement of Add2QW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lace the executable of Add2QWK anywhe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remember to edit RBBSQWK.BAT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its directory should it NOT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6 - Setting DOS environmental variable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 would like to learn to use the fossi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ut the COM port, I currently have no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about fossils to begin this task. 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need only hard code their batch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text out the COM port, but multinode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for obvious reasons. 8-)  If you are no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al variable for your ports, migh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or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n your batch file you can echo text t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This is neat stuff &gt; com%por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's operation thrives on the command line.  Add2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run if it does not find the necessar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.  Multinode systems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e %node% environmental variable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 used to call Add2Q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/CFG:xxx /DOR: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= the full path and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y = the full path and 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might imagine Add2QWK does a bit of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ersonal download director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minimize problems, Add2QWK copies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the file ADD2QWK.OLD each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reads in each line of the persona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for matches.  As it reads the information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sonal directory, it writes a duplic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directory as ADD2QWK.NEW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your ADD2QWK.OLD and ADD2QWK.NEW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column 105.  If Add2QWK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ing to the user in the QWK mail door,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*" in column 105 with a "!".  After Add2QW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e file, it copies ADD2QWK.NEW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personal directory.  If this does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 those who multitask) PLEASE LET ME KNOW!!!  I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QWK (.90b)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grateful to any suggestions you could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was written for my users who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with the QWK mail door.  While I hav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ne turning Add2QWK, I cannot speculate as t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an opportunity to work on them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and would like to see something added/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hen by all means drop me a netmail not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deas.  I always relish netmail from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my software to be of use to them!  Migh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use my Fidonet address if possible as Fido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routing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xperience any difficulty with Add2QWK, str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f any software which may be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tially causing conflicts.  If you ARE 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ger at a TSR or device driver, please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o me so I can document 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dy.  If the item is a shareware produc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send me a copy, please do.  If no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me with complete information as to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software and the address &amp;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able to point the finger at any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then it is time to let me try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 In order for me to do this I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DOS manufacture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type (microprocessor),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manufacturer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nvironment under which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Add2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Complete details as to what is wrong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vered, and attempted futi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the various files into a uniqu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your node address as part of th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address, else dream some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2QWK (.90b)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that are curious, here are my tentat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ntinue to squash any buglets which sp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tinued optimization of the code for ef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ke - no sense getting sloppy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upport a fossil driver to control messages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2QW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2QWK was developed under Digital Research's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rDeck's DESQview 2.41.  While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d for DESQview, it has been operating happ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used for Binkley/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2QWK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90�  August 21, 1992 - First public release of Add2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