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Programme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PTB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Programmer's Toolbox is a collection of over 7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s to help the Basic programmer bring their pro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quickly and easily.  The files included on this di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TB.DOC      Operations manual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XTLS.QLB    Quick Library for use with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XTLS.LIB    LIB version for use with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XTLS.INC    Include file for PDS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LS.QLB     Quick Library for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LS.LIB     LIB version for use with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LS.INC     Include file for QB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se files or this documentation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out the written permission from the autho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use and distribute any program written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fee due only after completing the registration form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page of this manual, and mailing it and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the author.  You will get a cop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my program EZDOS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TB is written in both Basic and assembly.  I have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ll of the routines in the Quick Library in Basic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MS uses with certain internal functions and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version is only included in the linkable LIB libr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e vast differences in performance using these rout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compared to use in the compil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LIB and .QLB files selected must be copied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under libraries in the "PATH" selection from the Quick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 menus.  The .INC file should be copied into the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lude files under the same menu selection.  Starting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DS with the "/L" switch will load the Basic Programme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programming environment. ("QBX /L QBXTLS" or "QB /L QBT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your program should use the DEFI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efault variable type to INTEGER and then use the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 to properly declare all of the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QB 4.5 or PDS 7.1 documentation for more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DEFINT A-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EM $INCLUDE: 'QBXTLS.INC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All variables that are not explicitly declared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f the type INTEGER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/ 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........... 3           DAYOFWEEK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2NUMBER...... 5           NUMBER2DATE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........... 3           LEFTSCROLL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AVEDSCREENS 3           PAGEUP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........... 4           PAGEDOWN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CHAR...... 5           RESTORESCREEN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COLOR..... 5           RIGHTSCROLL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D............ 6           SAVEDSCREENS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IN........... 6           SAVESCREEN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OUT.......... 6           SETSAVED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CAP......... 7           SHADOW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OLOR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DRIVE....... 3           FILEEXISTS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FILE......... 4           FILEINFO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DIR........... 4           FILESEARCH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DRIVE......... 5           FINDFIRSTFILE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APACITY..... 5           FINDNEXTFILE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PACE........ 5           TREE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OKAY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PRESSED....... 3           FLUSHKEYBOARDBUF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LOCKON ....... 3           KEYPRESSED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CKOFF....... 3           NUMLOCKOFF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PRESSED...... 4           NUMLOCKON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BUTTON...... 9           MOUSEON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HORZ........ 9           MOUSESHOW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INSTALLED... 9           MOUSEVERT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OFF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REBOOT...... 3           RUNPROGRAM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MEM.......... 4           VIDEOMODE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VERSION....... 6           VIDEOPAGE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EBOOT......... 10          VIDEOSEGMENT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OOT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WINDOW...... 4           PASSWORD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NPUT......... 8           PICKWINDOW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BOX......... 8           PULLDOWN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BAR.......... 9           USERCHOICE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WINDOW........ 10          WINDOWCOLOR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2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PRESSED             DECLARE FUNCTION altpresse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alt key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eturns the status of the keyboard's alt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LOCKOFF             DECLARE SUB caplockof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LOCKON              DECLARE SUB caplock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ese routines force the Caps 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                DECLARE SUB center (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=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print the string passed in 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ered equally right and lef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DRIVE             DECLARE FUNCTION checkdrive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= letter of drive to check. ("" fo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0 if drive is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error code if drive is not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check if a driv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/O to avoid an unwanted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REBOOT            DECLARE FUNCTION checkreboo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ALT-CTRL-DEL is disabled using no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ALT-CTRL-DEL is no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ill allow the programmer to know if the no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 has been called to disable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. (See noreboo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AVEDSCREENS      DECLARE SUB clearsavedscreen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esets the internal counter on the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using the save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                 DECLARE FUNCTION clock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ill return the current system time 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format (11:37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3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WINDOW            DECLARE SUB closewind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closes a message window created with the ms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                DECLARE FUNCTION commas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umber# = number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s% = number of decimal plac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Formatted display of number passed in number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Can be used to pass a formatted number (with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ther print routines that requir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               DECLARE SUB copyfile (from$, to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From$ = Name of file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$   = Name of file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copy a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to shell to DOS.  This will avoid unwan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MEM                DECLARE SUB copymem (seg%, from%, to%, wor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eg%  = segment of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% = offset addres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%   = offset address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%= number of "words" (2 bytes)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will routine will copy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location to another.  Both lo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same memory segment.  This routin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length (2 bytes) s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PRESSED            DECLARE FUNCTION ctrlpresse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ctr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ctrl key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eturns the status of the keyboards ctrl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DIR                 DECLARE FUNCTION curdi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name of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find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  This routine is included in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libra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4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DRIVE$              DECLARE FUNCTION cur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Current DOS defaul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CHAR            DECLARE FUNCTION currentcha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character at the pres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read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COLOR           DECLARE SUB currentcolor (fg%, b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Fg% =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% =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creen colors that the Basi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2NUMBER            DECLARE FUNCTION date2number&amp; (da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ay$ = Valid date (mm/dd/yy)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Julian number for the date passed in da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convert a valid d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Julian date.  These number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to calculate the number of day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OFWEEK              DECLARE FUNCTION dayofweek$ (da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ay$ = Valid date (mm/dd/yy)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day of the week that the date in day$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("Wednesd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of the week a date fall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APCITY            DECLARE FUNCTION diskcapacity&amp;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= letter of driv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otal capacity of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inform the programm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city of any driv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PACE              DECLARE FUNCTION diskspace&amp;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= letter of driv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otal free space of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inform the programm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free space of any driv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5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ERSION             DECLARE FUNCTION dosversion!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will allow the programmer to know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OS the progra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OKAY              DECLARE FUNCTION driveokay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= drive lette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drive is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drive is not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allow the programmer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drive to avoid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D                  DECLARE FUNCTION fade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screen has been faded with the fade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screen has not been f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Allows the programmer to test if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ded using the fade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IN                 DECLARE SUB fadei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restores a screen that has been f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deout routine. NOTE: SEE FADE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OUT                DECLARE SUB fadeou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Fades a display screen to total black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screen.  It is okay to draw ne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faded and then restore the new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dein routine.  NOTE: This routin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EGA and VGA only.  CGA card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the fadein and fadeo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EXISTS             DECLARE FUNCTION fileexists% (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ame$ = File name (and path)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6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NFO               DECLARE SUB fileinfo (dta$,name$,size&amp;,da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ta$ = Disk Transfer Data returned by findfir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findnext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ame$ = Name of fi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&amp; = Size of fi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$  = date of fi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"de-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returned from the find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EARCH             DECLARE SUB filesearch (path$, name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ize&amp;(), when$()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Path$ =  Path and/or name of the fil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wild-cards (* , ?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ame$()= array of fil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&amp;()= array of file siz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$()= array of file dat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% = Number of matching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With this routine the programmer can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FIRSTFILE          DECLARE SUB findfirstfile (path$,dta$,resul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Path$ = file specification to search fo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-cards (*,?)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Dta$  = DOS disk transfer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= 0 if a match was found or &gt; 0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(along with findnextfil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the programmer to search for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NEXTFILE           DECLARE SUB findnextfile (path$,dta$,resul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ame as Findfir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Sane as Findfir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ee Findfirstfile.  This routine i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second and highe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CAP               DECLARE FUNCTION firstcap$ (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= str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A copy of word$ with the first letter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st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can be used to assure all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ted the same f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KEYBOARDBUFF      DECLARE SUB flushkeyboardbu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removes anything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7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LOR               DECLARE SUB getcolor (fg%, b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Fg% =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% =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returns col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area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NPUT               DECLARE SUB getinput (word$, length%, s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 = string to edi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= max number of characters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word$  = copy of th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de  = scan code of extended keys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characters the user may enter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" key will exit this return and retur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for the key pressed in 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OX               DECLARE SUB inputbox (word$,length%,sc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g%,b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 = string to edi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= max number of characters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g     = foreground color of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     = background color of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word$  = copy of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de  = scan code of extended keys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is the same as getinput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mer to draw a input box in thei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D             DECLARE FUNCTION keypresse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wait for the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return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SCROLL             DECLARE SUB leftscroll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a$ = The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e string passed in a$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cursor location one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8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BAR                DECLARE SUB menubar (menu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menu$() = See "pulldown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draw the main menu b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by the pulldown routine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need to be called if the programm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this menu bar before a call to pull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BUTTON            DECLARE FUNCTION mousebutt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status of the mouse buttons at the ti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is routin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is used to test the statu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s. Possible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= No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Lef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Righ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Left and righ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= Center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= Left and center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= Right and center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= All three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HORZ              DECLARE FUNCTION mousehorz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Current horizontal location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sed to get location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INSTALLED         DECLARE FUNCTION mouseinstalle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mouse driver has be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mouse driver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allows the programmer to t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driver is present and read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OFF               DECLARE SUB mouse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turn the mous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ON                DECLARE SUB mouse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install the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e the mouse cursor.  This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before any other mouse funct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9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SHOW              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turn the mouse cursor 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to mous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VERT              DECLARE FUNCTION mouseve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Current vertical location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Used to get location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WINDOW              DECLARE SUB msgwindow (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msg$() = message lin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Opens a window and displays the message lin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sg$().  This routine will automatically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and will locate it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Use the closewindow routin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window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BOOT               DECLARE SUB noreboo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e first call to this routine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Alt-Delete reboot process.  A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outine will enable the re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outine will only work in your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2DATE            DECLARE FUNCTION number2date$ (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umber&amp; = Julian numb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A string containing the date represented by number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Decodes the Julian 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OFF             DECLARE SUB numlockof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ON              DECLARE SUB numlock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ese routine force the number lock ke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             DECLARE SUB pageup (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OWN               DECLARE SUB pagedown (pag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page% = video pag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copy the content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% to the current display memory b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age either 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0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  DECLARE FUNCTION password% (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word$ = An Authorized password set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-1 if passwor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if password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opens a window and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a password.  It compares the user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in word$ and returns the res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does not match, a warm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before the 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WINDOW             DECLARE FUNCTION pickwindow% (title$, 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title$ = title line to display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g$() = array of possible selec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number of the item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open a selectio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to enter a choice.  The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keys, the mouse, or the items numb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              DECLARE SUB pulldown (menu$(), main%, su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Menu$() = This must be "DIM" as an array 10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M menu$(10,10)). Element 1,0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"Main Menu" name, 2,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, etc.  Element 1,1 w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choice for Main Menu 1,0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.  The first letter of each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list must be a differe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llow the user to make a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ing a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main%  =  Number of the main men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%   =  Number of th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complete pulldown menu system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to make selections by using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using a mouse, or by typ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lection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                DECLARE SUB reboo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perform a cold reb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CREEN          DECLARE SUB restorescree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restore the last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using the save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CROLL            DECLARE SUB rightscroll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a$ =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ee le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PROGRAM             DECLARE SUB runprogram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a$ = program n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will allow you to end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any other type of program includ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.com programs.  It must be no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 will work in your compiled progra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ork from within QB or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SCREENS           DECLARE FUNCTION savedscreen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umber of screens in the savescreen rout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check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screen rout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EEN             DECLARE SUB savescree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aves the current video display to a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in video memory.  Note: You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ave 7 screens without a restore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AVED               DECLARE SUB setsaved (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umber% = number of highest saved screen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reset the sav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 buffer are.  all screen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%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                DECLARE SUB shadow (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umber% = number of columns t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This routine is used to display the shadow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window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2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                  DECLARE SUB tree (drive$, display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name$()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drive$     = drive let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$() = array to hold graphi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ee.  I suggest that this array b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name$() = array to hold proper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display$() = a graphical display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tree. 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ray will carry the nex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name$() = a parallel array to display$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contain the prope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ach director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%     = the total number of directori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both re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nformation for the us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HOICE             DECLARE FUNCTION userchoice$ (str$, f%, 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tr$ = string of ever allowable 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%   = 0 if you do not want to return if a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essed or 1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%   = 0 if you do not want to retur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button is pressed or 1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user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% = if f%=1 at the call it will return the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if one was pressed (1-10).  If m%=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l it will return the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mouse cursor at the time a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% = if m%=1 at the call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rizontal position of the mouse at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ask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and restrict the possibl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MODE              DECLARE FUNCTION video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current video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test for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AGE              DECLARE FUNCTION video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current video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test for the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3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SEGMENT           DECLARE FUNCTION videosegm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The video segment of the us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know where the use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mem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COLOR            DECLARE SUB windowcolor (fg%,b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fg% = fore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% = background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llows the programmer to select what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window and menu routine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  ST: _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nd your copy of BPTB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ize disk do you want your copy on? 5 1/4" ____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Alway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this form and the $2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4 Brentw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sonville, SC  29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 now maintain a file area on "The Programmer's Forum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3) 862-4616 that will always have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nd all my software.  Downloads are permit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mer's Toolbox 1.0                     Page 14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