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06290664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14290943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966331407"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