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Toggl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Macro .Name = "FileOpenAny", .Rename, .NewName = "File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CustomizeMenus .Category = 2, .Name = "FileOpenAnyToggle", .Menu = "File", .MenuText = "Toggle Open to &amp;File Open", .Rename, .Contex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Macro .Name = "FileOpen", .Rename, .NewName = "FileOpen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CustomizeMenus .Category = 2, .Name = "FileOpenAnyToggle", .Menu = "File", .MenuText = "Toggle Open to &amp;File Open Any", .Rename, .Contex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