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CLICK.EXE (VERSION 1.0)            Copyright (c) 1992 by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Published in PC Magazine February 9, 1993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L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ICK is a pop-up menu program for Windows that repl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for a window and displays it right where your cursor i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figure RCLICK to work only with certa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tired of walking your mouse?  That's what GUI (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) veterans call it when you have to pick up and car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ack to its starting point because you didn't have enough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move the cursor far enough in one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put on most of my mouse mileage moving the cursor to an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order to select an item there.  All those trips to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e wish that the menu choices could be brought to the curs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vice versa.  That's what RCLICK does.  With RCLICK active,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right mouse button, a duplicate menu will pop up ri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t where your Windows cursor is curren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LICK can be configured not to pop up over the few 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right mouse button.  The utility will remember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, so that you have to teach RCLICK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from the source files, you'll need either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6.0 compiler and the Windows SDK, or Borland's C++ 3.0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RCLICK, just copy the RCLICK.EXE and RCHOOK.D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rectory on your path.  Then select the File|Run menu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and enter RCLICK.  If you want RCLICK to start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ring up Windows, simply add the RCLICK icon to the Program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group, using the File|New menu selection.  (If you're sti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, you'll have to add the RCLICK program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= statement in your WIN.INI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change you'll see on your desktop when RCLICK star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the small RCLICK icon at the bottom of the desktop.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egins when you press the right mouse button over a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menu.  A pop-up menu will appear that contains all the i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plus one additional item that calls up additional R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When you click on a menu item, a submenu containing all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or the main  menu item will appear.  Selecting any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ill perform the same action as if you had moved the curs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and selected the ite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press the right button over the Program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a menu containing the items File, Options, Window, Hel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labeled RClick.  Clicking with the normal left button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ill reveal a submenu containing the items New, Open, Mov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Properties, Run, and Exit.  Clicking on the New item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 to display the New Program dialog box.  Tha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have happened had you selected the File|New menu i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.  The difference is that you didn't have to move th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nu bar and back!  Note that if you pop up the RCLICK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, clicking with the mouse anywhere on the desktop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make it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LICK builds the appropriate pop-up menu each time you right-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RClick menu item produces a submenu with two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nd About.  Selecting Configure displays a dialog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uttons that allow you to configure RCLICK. The firs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``Do not pop up on Window,'' allows you to tell RCLICK n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over any window from that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button, Disable RCLICK, allows you to disabl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windows.  The Cancel button closes the Configur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ction taking place.  If you accidentally disable RCLI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enable it using the RCLICK main dialog box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RClick About menu item displays the About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name and version of the program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the RCLICK icon and then on Restore reveals RCLI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alog box. The list box contains the names of all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ICK has been told to avoid.  Again, the Disable button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ICK for all windows, but in this case when you disable R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his button changes to Enable.  Pressing it will re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. The Remove button allows you to remove program 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 Pop list simply by selecting the program name and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utton.  The About button displays the same About dialog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the RClick pop-up menu.  The final button, Exit,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CLICK window and ends the program.  When the RCLI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it saves both the No Pop list and the disable/enab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configuration file, RCLICK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 IS A CONTRIBUTING EDITOR TO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