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CE (and SPL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Flanders and Michael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No. 9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preads a DOS file too large to be copied onto a singl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ultiple diskettes, enabling the file to be restored onto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SLICE [d:][path]filename[.ext]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The filename of the file to be divided may be preceded with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ath, if needed.  The d:�20target drive may be any drive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s a removable medium.  Diskettes from 160KB to 1.44MB capac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, as may disk cartridges whose device driver identifies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a removabl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target diskette becomes filled, the user is prompted to insert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 up to 99 formatted target disks may be accommodated.  On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, SLICE also creates a short (approximately 1KB) program, SPLICE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ubsequently used to reassemble the separate section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been broken.  The syntax for SPLICE.CO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d:\SPLICE s: [t:][path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The d: parameter designates the drive on which SPLICE.CO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and s: designates the source drive. Normally, thes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: and path identify the hard disk/path onto which the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ssembled as single entity.  If these latter parameters are un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rive and directory will be used for restoration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nnot be changed in either the SLICE or SPLICE operation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quires approximately 34KB of available memory. The optional /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ells the program to disable the check for removeable medi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 error message saying, "Must be removeable media," you c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SPLICE with the /R parameter.  This is useful when the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rive does not support the IOCTL requesting removeab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the DOS BACKUP and RESTORE utilities also permit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ivided among multiple disks, they require that the same version of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on both the originating and the receiving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