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8126210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2884879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