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7671755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43049097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36408749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441905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6122207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513534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5915052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0000536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04176591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9086302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0227300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115623337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52909493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429763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96952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21793218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96421476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