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ridge source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ridge is distributed with source for essentially one reason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volve many people in the design and debugging of PCbridge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this, they need the source.   Since I will not b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bugs and adding enhancements, PCbridge will continue to develo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people who think it is a worthwhile program to sup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PCbridge, however I request/dem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ease let me know about any bug fixes so that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nto the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ay make local enhancements to PCbridge and use the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 within the same organization)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second demand (it is in the copywrite)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PCbridge to fragment into many versions.   That is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  Thus just tell me what you want to do, and I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opy of the working source code, and you can be sure that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is not being worked on by anyone else,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will be ready to integrate into the official release. 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NOT to integrate features that I regard as counter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hat simply is too poorly written or buggy to risk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yself excercising th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nditions are simply to insure that PCbridge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tive life.   I have no monetary interest in PCbrid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ridge had to be designed to squeeze all the power it cou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088 CPU.  As such I had to make some rather drast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ogramming the main packet routing loop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procedure call in the main packet rout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ssembler have very good macro expansion capab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ision is relatively painless.  Simply use macr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.   This can make the code large, but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a problem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are out of the main packet loop, these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nymore.  Thus if/when SNMP suppor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Cbridge, it will be done in C, since all of this cod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SNMP operations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pite the use use of assembler, I have tried to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ular as possible, and to adopt conventions that I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eventing common assembly code errors. 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nction prefixing - Macros are groups into modul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t of related services.  All function in this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by the same short string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s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aming input, output and constant registers -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assembly code is calling a macro that chang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believed where held constant.  To preven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 Macro names have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_in_&lt;REG LIST&gt;_out_&lt;REG_LIST&gt;_const_&lt;REG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_IF_COPY_in_CX_SI_DI_ES_out_SI_DI_const_BX_BP_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quite clear from the name that this macro has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n CX,SI,DI,ES, it returns values in SI,DI and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BX,BP,ES constant.  While this may seem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is) it is VERY useful and has prevented many bug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MAND that any new assembly code follow thes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ince the CS,DS,SS registers are NEVER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ssume that EVERY macro preserves these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le naming - There are two type of files in the sourc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INC files and ASM files.  INC files contain ON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admit NO code and are mea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files.  INC file are thus the 'meat' of the code. 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 NO macro definitions, but do instantiat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the actual code.   At presen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file (BRIDGE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interface is a device-independant view of a network car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ware can be supported simply by writing code to imp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 for the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.INC          Supplies a standard interface for all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nd dispatches the proper code whe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s for 3COM 3c507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mplement a IF interface for 3COM 3c507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507.INC       IF interface specific to the 3c507.IN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s for WD Ethernet and Starl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mplement a IF interface for Western digita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.INC     IF interface specific to the WD8003E, WD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D8013EBT cards.  It also works with WD800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D8003SH starlan cards, but th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optimized for these slo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.INC          Constant declarations needed by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 to manipulate the WD8003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 for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INC      Implements an IF intererface for FT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 specification.   Since man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have been written for may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immediately provides support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.  Unforunately, the packet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highly optimized for throughput, th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is usually 1/3 the speed of a '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 for a serial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8250.INC       Implements code for getting and put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on and off a 8250 serial ch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has support for the 166550AF chip with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odule is the only one that ha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ugarities of setting interupts an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with the serial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.INC        The stream of input characters from the I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and packatizes th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LIP protocol.  Also adds packet mar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going packets producing a outgo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am that the I8250 module trans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.INC         Impelents the 'other half' of the packet que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is code that queues up inco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going packets.  It looks like a 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.INC       This file implements the actually packet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.  In addition, it also acts like 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.  The idea is that any pack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addressed to the bridge are ins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dged if necessary, however if a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to the address of the bridg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to the higher level (via an IF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cessing.  This allows th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idge-routing or network control (SNM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.ASM        The 'main program' for the bridg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ly one you should need to chang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bridge (see compile.do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major functional blocks, there are som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generic services that are used by the other func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INC       Provides simple routines that print to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should not be in production code (use lo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INC      Provides simple buffer allocation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(and possibly input) queuing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IF.INC 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INC       Provides simple queuing routines used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s.  Used in 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