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NEW - Update/create files from masters based on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en Granf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24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(build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licens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NEW is totally free if you follow the rul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tility shall be supplied and used in its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odified form, which includes this documen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per credit must be expressed if the utility is used commerci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pecial/extra fee is charg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your inquiries, complaints, suggestions, etc.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en Granf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gergad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 Aal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+45 98 11 76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gaci@inet.uni-c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 if you like COPY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NEW was written for the purpose of keeping works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to-date on the network, i.e. a HOSTS file or even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or binary files lik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11 .GR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create a small configuration file that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which files to synchronize. The format must b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below (like COPYNEW.I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UTOEXEC.BAT, \\SUN\BACKUP\(pc)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CONFIG.SYS, \\SUN\BACKUP\(pc)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SUN\MASTER\HOSTS, C:\WINDOWS\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SUN\MASTER\LMHOSTS, C:\WINDOWS\LM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give the masterfile any name, you want - just make sur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right (masterfile, slave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OPYNEW with the masterfile example shown above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HOSTS and LMHOSTS in the local Windows directory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asterfiles on the SUN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backup copy of the local CONFIG.SYS and AUTOEXEC.BAT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hare BACKUP with the workstation number taken from environ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you may use any environment variable and enclo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nthe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