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mtas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multitasking mtask mtask.xh library TASK SEMAPHOR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_mtask_errorcode _mtask_totalruntime _mtask_processorusage _mtask_newtimed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_mtask_createtask _mtask_runtask _mtask_sleep _mtask_delay _mtask_find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_mtask_waitexit _mtask_exit _mtask_begincritical _mtask_end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mtask_suspendtask _mtask_resumetask _mtask_createsemaphore _mtask_createbool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mtask_wait _mtask_signal _mtask_findsemaphore _mtask_receive _mtask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mtask_createmailbox _mtaskclearmailbox _mtask_deletemailbox _mtask_putmail _mtask_getmail _mtask_findmailbo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ltiTasking Library �    Last updated Mar 19,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m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MultiTasking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The multitasking method implemented is time-slice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mean that more tasks can run at the same tim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or. Let's assume the time is divided in slic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will run during one slice of time. If we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s, then in the first slice of time will run first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second slice the second task, in the third sl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rd task, in the fourth slice the first task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ime slices can be smaller or larger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ority of the task. A time slice can hav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8 mi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ersion does not save the FPU stack. So,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of these functions enab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&lt;link=mem.xh=m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k=string.xh=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k=timer.xh=tim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mtasking.x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,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*task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de that will be executed (the address of a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*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ck of the task. Each task will have a separat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ts data (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iority of the task. Valid values for user's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from 0 to 127. More priority the task have,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ceive in a time slice (priority/2+1 mili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reserved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,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status,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 0-3 : 0 = active or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=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=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= waiting to pu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= waiting at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= waiting to g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=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 = waiting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 = wait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 4   :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time this task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reax,recx,redx,rebx,resp,rebp,resi,redi,reip,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 rds,res,rfs,rgs,rss,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gisters of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 _8087stack[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PU stack of the task (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 _8087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PU status (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 _8087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PU control word (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info0,info1,info2,inf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task information (time, semaphores, mail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*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 of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 *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,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 *n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,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phor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,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semaphor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*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 of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 *wai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the task that are waiting at this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APHORE *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,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Box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,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*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 of the mai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lett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ize of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max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number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tot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size of the mai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firs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osition of the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las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osition of the la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let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letters in mai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*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box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 *wai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tasks that are waiting for mail (if the mail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 *wait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tasks that are waiting to send mail (i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 is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BOX *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, do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erro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code, modified by the specifi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total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run time, in miliseconds, from the program's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MODIFY 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processor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processor usage, in percents (0 to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newtimedfunc(void *code,dwor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a specified function to start after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iseconds. The function should not enable interrupts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_mtask_begincritical and _mtask_endcritical function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s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 *_mtask_createtask(void *taskcode,char *name,byte priority=16,dword stackize=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new task, with the specified code, name, prio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size. Allocates memory for a TASK structure and for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the TASK structure allocated. If the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reated, returns 0 and updates the _mtask_errorcod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runtask(TASK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execution of the specified task. If the task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, it will be reseted and will start from beg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adden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sleep(TASK *tsk,dwor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the specified task on sleep for a specified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miliseconds). The specified task must not be the curren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_mtask_delay for current ta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adden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delay(dwor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the current task on hold for a specified amount of tim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i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adden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 *_mtask_findtask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a pointer to the structure of the ta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name or 0 if no task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mtask_wait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s for a call to the '_mtask_exit' fu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ll to _mtask_exit will stop all tasks and give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hat called _mtask_wait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should be used only once (by the main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mtask_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s all tasks and give control to the function tha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task_waitexit. If no function called _mtask_waitexit, then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mtask_begincritic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critical section. Used to prevent task switching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e a call to _mtask_endcritical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ask should use the _mtask_begincritical and _mtask_end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when it is accessing global data, in order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asks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mtask_endcritic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critical section. See _mtask_begin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suspendtask(TASK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the specified task on hold until it is resumed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_mtask_resumetask' function. The specified task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ask. In this case, the first ready task will 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adden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resumetask(TASK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s a previously suspended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adden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PHORE *_mtask_createsemaphore(char *name,dword initial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semaphore with the specified name and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s a pointerto it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error occured (not enough memory)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PHORE *_mtask_createboolsemaphore(char *name,dword initial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boolean semaphore with the specified name and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nd returns a pointer to it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error occured (not enough memory)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wait(SEMAPHORE *s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the current task on hold until the specified semaph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mpty and decrements the semaphore's value. If the semaph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olean one, makes its valu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adden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signal(SEMAPHORE *s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s the value of the specified semaphore and makes read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s that were waiting at this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adden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PHORE *_mtask_findsemaphore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for a semaphore with the specified name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its structure. Returns 0 if no semapho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nam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receive(byte *databuf,dword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the current task on hold until it receives a mess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size into the specifi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add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_mtask_receive' and '_mtask_send' function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inter-tasks communications. It can be used for tas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add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'_mtask_send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send(TASK *t,byte *data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a message from the specified buffer to the specifi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uts current task on hold until the messag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add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'_mtask_receive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BOX *_mtask_createmailbox(dword lettersize,dword maxletter,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mail box (allocates memory for its structu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uffer) with the specified parameters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error occured (not enough memory)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clearmailbox(MAILBOX *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the specified mail box (erases all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adden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deletemailbox(MAILBOX *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the specified mail box (frees all the memory al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es ready all the tasks from the wait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adden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putmail(MAILBOX *m,byte *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a letter into the specified mail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adden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task_getmail(MAILBOX *m,byte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a letter from the specified mail box into the specifi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adden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BOX *_mtask_findmailbox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for a mail box with the specified name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its structure. Returns 0 if no mail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nam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NDA -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-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-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-  ba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-  bad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-  invali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-  task not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-  task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-  invalid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-  cannot send to sleep the current task (use _mtask_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-  no activ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-  cannot send a message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-  invalid mai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-  mail box has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-  task is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