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dyBug Version 1.0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LadyBug, an implementation of LOGO Tur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 PC. It should work with MS/DOS versions 1.2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n machines which are compatible with the PC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them.  DO NOT USE WITH DO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Bug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YBG.EXE   is the program.  It is marked as version 1.0c (not 1.0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 renamed LADYBUG.EXE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UG        are LadyBug procedures. Only PROFIL.BUG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 renamed PROFILE.BUG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adyBug cannot find PROFILE.BUG when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mplains but continu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HELP.BUG and HELPn.BUG files are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HELP facility; LadyBug will grumble bu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YBG.LST   i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print on virtually any print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margin in the file.  Move the pap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2 inch or more before printing it. 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DOS do:  COPY LADYBG.L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OS 2.x do:  PRINT LADYB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STAT.LST   is an addendum to the manual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PROB       is both a problem report form and a mail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LBSTAT.LST for a list of known bugs, manu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information specific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a lot of testing, it is still possible that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wrong.  I certainly want to know about it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t.  If you print the file LBPROB, you will have both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 out and an addressed mailer.  Just make a quick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drop the form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version numbers:  The version number of LadyBug ref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distribution diskette, not jus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yBug program itself.  At times, the version displayed by 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e starts up will be different that the version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