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ENU.EXE     Launch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.EXE     Launch option editor/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EXE    Convert Launch data to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EXE    Convert text data to Laun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CHEME.DAT  Scheme (presentation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Launch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_HELP.TXT    Launch syste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List of fil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Important information not includ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Information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Information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.DOC  Information for corporate and busines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 be removed after installation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shareware version of Launch on to a fri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.EXE    IMPORT.EXE    INSTALL.EXE   M_HELP.TXT   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DESC.SDI      FILE_ID.DIZ   VENDOR.DOC    CORPORA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