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96034526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2454221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33917749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676033344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84450089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39650525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268857855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