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5578417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2922871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51211644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8608340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2649338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0586385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13090873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