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leiding tot ALGebra EDitor           John Henckel,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      vertaling:  "Algedn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. Leeten Tel: (32)(0)1662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zenveldstraat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3210 L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6 John Hen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D HOMEPAGE ===&gt;  http://www.GeoCities.com/Paris/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lating om deze software en zijn documentatie te gebruiken, te kopi�ren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en, te verdelen, te verkopen, te vertalen voor elk doel i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arandeerd zonder kosten, indien hoger vermelde "copyright" verschij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 kopie en dat beide deze copyright nota en deze toelating aanwezig zij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jgevoegde documentatie. Alle hierin gesloten programma's worden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ele garantie geleverd zoals ze zijn met of zonder fouten: "as is"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s op verhandelbaarheid en geschiktheid voor speciaal gebruik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ettelijk uitgesloten en buiten de verantwoordelijkheid van de schrij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teksten zijn naar best vermogen in overeenstemming met de "Woorden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Nederlandse Taal (1954)" en gebaseerd op "van Dale, Groot Woordenb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derlandse Taal", 10de druk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begin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ga er van uit dat alged33.zip afgeladen is op de PC en ont-"zip"t is.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je volgende bestanden hebben: (de originelen in het Eng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 &lt;--- hiermee kan je de taal en video mode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exe      &lt;---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ae       &lt;--- een voorbeeld als gegevens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1st      &lt;--- start opties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doc      &lt;--- inleiding (dit be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hlp   &lt;--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hlq   &lt;--- online help (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mnu   &lt;--- menu, text and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&lt;--- verschillende scherm drijver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src.zip   &lt;--- Br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ed.diz   &lt;--- korte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rtsc.*     &lt;--- TSR print screen programma voor 16 kleure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&lt;--- verschillende scherm driver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hlp   &lt;--- helptekst tijdens gebruik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hlq   &lt;--- helptekst tijdens grafiek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doc   &lt;--- inleiding (dit be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mnu   &lt;--- menu, tekst en klavier defi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ae    &lt;--- een voorbeeld als gegevens 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kan als basis gebruikt worden voor de personalisatie van het menu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ettelijk verschillend gemaakt met het originele menu om goe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 en effecten aan te tonen. Dit wil niet zeggen dat het b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chter is. Het is 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lternatief kan je ook de SETUP.BAT draaien, tik in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ALGED gestart wordt, mag de video mode gewijzigd worden.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t de videomode niet, het neemt de actieve mode over. Dit kan ge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met het DO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80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ets dergelijks zie (MODE /?). Opmerking: ANSI.SYS kan nodig zijn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antal lijnen gewijzig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starten van ALGED mogen een of meer gegevensbestanden mee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 Deze bestanden zijn tekst bestanden die met een tekst 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maakt kunnen worden.  Start alged met het voorbeeld bestand ALGEDNED.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NED ALGED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NED ALGEDNED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zou je een scherm moeten zien met een menu van boven en enkele form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erste dat geleerd moet worden is om enige HELP te krijgen. Druk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erste deel geeft een korte inleiding voor het gebruik van de m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volgt een beschrijving van elk menu veld. Merk op dat ieder veld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eltoets"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inleiding gaan we er van uit dat er een muis met het systeem verb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dit niet het geval is kunnen [End] [PageDown] en [PageUp]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worden om delen van een formule te ki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weet dat je allemaal van beelden houd, daarom beginnen we met enkele mo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sche functies. De eerste formul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(x*2) *cos(y*2)  + r*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dit voor een functie? Hoe ziet ze er uit? Een grafiek kan een s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p zijn om de eigenschappen van een functie te begrij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k op "Grafiek" of druk 'g' om de grafiek te zien in twee dimensies. Je z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cosinus golf. Dit is een doorsnede van de functie voor x-waarden (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ozen omdat het de eerste veranderlijke van de functi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urve is nogal hoekig, druk [Home] tweemaal om meer punten op de curv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n. Dit tekent de curve langzamer maar vloeiender. Druk [End] om punt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[Ins] en [Del] drukken om te vergroten of te verkleinen. Druk [PgUp]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om de functie uit te rekken.  Je kan over het beeld lopen (pan)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jlen.  Met 'd' te drukken keren we terug naar het eerste z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grafi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een 3-dimensionale grafiek. Druk 'g' opnieuw. Je mag [Home] of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ken om een goed beeld te krijgen. Druk [Ins] ��n maal om dichter bij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. Je ziet dat deze functie lijkt op vele bergen op een rechte l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en kleuren scherm druk je 'c'. Druk 'f' om de grafiek op te 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maals 'f' geeft een gedeeltelijke opvulling. Druk 'c' opnieuw om 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elling van de funktie te kleuren (zie de optie ?r hierv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je SVGA mode met 256 kleuren gebruikt dan volgen hier nog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 voor j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'x' om een 240 kleur regenboog of 240 grijstinten te zien. Met'-' e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je door de palet lopen. Druk meerdere malen om sneller te doorlopen.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de palet zodanig aanpassen dat alle kleuren voor de funktie gebrui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ankelijk van het bereik van de fnktie. Om schaduw op een 3D grafie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 ga naar 3D mode en druk 'dfxxcc' gevolgd door [home] om punten to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zou er gebeuren als je deze functie op een bol plaatst? Druk 'a' 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co�rdinaten over te gaan. [Ins] brengt je dichter bij. De merkteken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en zijn eenheden. In polaire voorstelling, geeft de x veranderlijk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te, en de y bepaalt de lengte. De functie waarde is de straal.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kent de andere veranderlijke 'r'?  Het is een vrije veranderlijke, initi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 aan nul, (zie scherm links boven). Je kan de waarde van 'r'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'w' en '2' te drukken. Wat gebeurt er als r gelijk is aan 3?  aan -1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nog andere toetsen actief in grafische mode. Zie de ingeslot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) om een volledige lijst te hebben. (of kijk in de bron code in algraph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sche grafi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Esc om terug naar het hoofd menu te keren. Nu een grafiek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functie (parameterkromme). De volgende formule in het best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(2*t) + sin(3*t + 0.2*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formule beschrijft de geluidsgolf van een perfecte 5de harmoniek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iek. Druk de pijl-beneden of klik op het eerste '+' om de formule te kie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ruk 'g' om de grafiek te hebben. Je mag 'q' en '1' drukken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fases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gebeurt er als we de twee componenten van deze golf op de x- en y-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eel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Esc om terug naar het hoofdmenu te keren. Klik op de sinus functi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uisknop en de cosinus functie met de rechter muisk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en je geen muis hebt druk dan [End], '.', [PgUp], [PgD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sinus functie is naar de "sleutel" aan de onderzijde v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opieerd. De "sleutel" wordt in 2D grafieken als de x-as functi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3D wordt hij verwaarloo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'g' om de grafiek te zien, je moet een visvorm zien. (Indien je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you figuur ziet druk dan 'd' of 'a'). Verander nu de fase van de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zie he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es inb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[Esc] om naar het hoofdmenu terug te keren. Om een formule in te b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GED, druk 'enter' of 'k'. Tik een formule, bij voorbeeld: x + sin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old door F6 (of CTRL-Z) en druk enter. De formule komt in het beneden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scherm, de "sleutel". Om hem naar de werkzone te brengen, klik "Ins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uk 'Ins' en 'Ent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toetsen kunnen handig zijn tijdens het invoeren van form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jltoetsen = teken overschrijven of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    = zet insert mode op of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    = wis een t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d formules worden in platte tekst gered zodat iedere tekst editor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worden om toe te voegen of ze te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lijkingen op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at ons beginnen met het volgende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*(5 + 2*x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 - 2*x + 1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t ziet er mooier uit indien 8-bit ASCII wordt gebruikt.) Om dit op te 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we het linker lid op een gemeenschappelijke noemer b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ofwel op "geMene noeMer" klikken of de "sneltoets" 'm' in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resultaa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*(5 + 2*x) - 2 - 2*x*(3 + x) + 1*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het probleem af te wer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uk 'd' is "Distributief" of klik dit in het bove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ruk spatie is "vereenvoudig" of kli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lik op "[=links" of druk '[' om de 1 naar het ander lid over te b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lik op "]=rechts" of druk ']' om de 3 over te b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lik op "vereenvoudig" of druk spatie. Dit moet x = -2.92307692307692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klik op "Integer" of druk 'i' om dit resultaat in breukvorm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ntwoord moet nu -38/13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vindt dit misschien een hoop werk enkel om een vergelijking in x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n en dan heb je gelijk. Mathematica of Mathcad doen dit in een s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Alged is opzettelijk zo geschreven. In plaats van een lang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ingewikkelde transformaties voorziet Alged in een korte lijs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voudige commando's en een interface met een hoog niveau van interactivit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leidt tot "spelen" met de formules op een creatieve ma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olgend probleem bestaat er in de doorsnede van een parabool en een ci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inden.  In het algemeen vraagt de oplossing hiervan om de wortels te v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4de graads veelterm.  Dit kan gedaan worden (theoretisch), maar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 gaan we het probleem vereenvoudigen door 2 wortels te bep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ven:  een cirkel rond de oorsprong met straal r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n parabool die de cirkel snijdt in (r,0) en (-r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raagd: waar liggen de andere snijpun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lo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gelijking van de cirk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x  + y 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lgemene vorm van een parabool wordt gegev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2    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y = a*\r  - 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it op te lossen kunnen we y elimineren uit (1) door substitu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er (2) naar de "sleutel" door op = te klikken met de rech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sknop of selecteer ze en druk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eer (1) door klik op = met de linker muisk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lik op "sUbstitUte" of druk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 r^2 af van beide leden van (1) en vereenvoudig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er r^2 naar de Key door juist BOVEN de r te klikken met de r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sknop. Zonder muis: pgdn, punt,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op "- sleutel" of druk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lik op "^N Expand" of druk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lik op "Distribute" of druk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lik op "vereenvoudig" of druk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hebben we een vierde graads veelterm. We kennen 2 van de wortels: r, -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de veelterm vereenvoudigen door te delen door een tweeterm: (r+x)*(r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er (r^2 - x^2) naar de "sleutel" door op - te klikken in (2)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r muis knop.  Klavier: down, pgdn, pgdn, punt,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op "/ sleutel" of druk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eer het linker lid van (1).  Gebruik de linker muis knop , of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opieer  'x' naar de "sleutel". Klik op een 'x' met de rechter muis k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'k' 'x' [F6]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iezen zo 'x' als basis voor de deling. In dit geval willen w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eltermen delen geordend naar de onbekende 'x'. We konden in dit geval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n met 'r' als basis en het resultaat zou hetzelfde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lik op "\veelt del" of druk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moet je het quoti�nt plus de breukrest zien.  In dit geval wordt d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nadat we de distributiviteit hebben toegepast en vereenvoud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lik op "Distribute" of druk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op "vereenvoudig" of druk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r het quoti�nt van de 2de graad is kunnen we het oplossen met de kwadr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lij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lik op "ontbind 2^" of druk '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op "vereenvoudig" of druk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uk hoofdletter 'D' om iedere factor te verdelen.  (als je 'd' drukt,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binding in factoren ongedaan gemaakt door uit te wer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lik op "Bereken" of druk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lik op "vereenvoudig" of druk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zien we de wortels van de vergelij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2  2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 *r  -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kleine formule toont enkele berekeningen met complexe get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er ze en druk 'b' om te berekenen. Beide leden moeten gelijk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est van het bestand alged.ae bevat enkele probleempjes waar je zelf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spelen. Het laatste stelsel van vergelijkingen is de basis voor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at ik schreef. Het heet Impact (beschikbaar in 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ulatn als ik me niet vergis). Dit programma worstelde verschillende 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it stelsel, wat me inspireerde om Alged te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je plezier beleeft aan Alged of suggesties hebt, stuur me dan post: '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Ik wil geen geld, maar ik ontvang graa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ar God, die rijk is aan erbarming, heeft wegens de grote liefde waarmee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 heeft liefgehad, ons met Christus ten leven gewekt, hoewel wij dood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nze zonden; aan zijn genade dankt gij uw redding. En Hij heeft ons 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m doen opstaan en zetelen in de hemelen, in Christus Jezus,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rbij komende eeuwen de overgrote rijkdom van zijn genade te tonen doo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heid jegens ons in Christus Jez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, aan die genade dankt gij uw heil, door het geloof; niet aan uzelf,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s het; niet aan uw prestaties, niemand mag zich verhovaardigen. God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wij, geschapen in Christus Jezus, om in ons leven de goede dad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ren die God voor ons al bereid hee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ezi�rs 2.4-10 Katholieke Bijbel Stichting (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ckel      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nkele voorbeelden van versie 2 van Alged. Je kan ze in een .ae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 en uit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uk naar-beneden-pijl en kies volgende form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x -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3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uk 'n' expand gehele expon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ruk 'd' Distribute (distributivite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uk spatie om te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naar-beneden-pijl en kies volgende form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2    \   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x  - 2/*(x + 1) = x  + x  - 2*x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it op te lossen gaan we het rechter lid ont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lik de LINKSE knop op de laatste '-' in de formule. Het rechter lid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de RECHTSE knop op gelijk welk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uk 'f' om de veelterm in factoren te ont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ruk spatie om te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naar-beneden-pijl om de volgende formule te ki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zien we vele exponenten bij gelijksoortige machten.  (Merk op: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ste teller is a^x^2 * a^(2*x), en niet a^(x^2 * a^(2*x)), daar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jes zijn.) Om dit op te lossen moeten we alle exponenten combin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ruk 'j' of klik "exp Join" om de exponenten samen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uk spatie of klik "vereenvoudig" om te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gaan we een eind vooruit naar de stelsels van vergelijk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naar-beneden-pijl tot de volgende twee formules boven a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= 4*x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stelsel kan op verschillende manieren opgelo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unnen een vergelijking in de andere vervangen (substitutie) of e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re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men aftrekken. De eerste vergelijking is al gekozen; we noemen dit het "ve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lik de RECHTSE muis knop op '=' in de tweede vergelijking. Deze is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den op het scherm overgenomen; dit is de "sleut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uk '-' of klik "- sleutel" om de "sleutel" af te tre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ruk spatie of klik "vereenvoudig" om te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lik de LINKSE muis knop op het rechter lid van de eerste vergelij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e moet op de '+' klik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lik de RECHTSE muis knop op ee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ruk 'o' of klik "Ontbind in factoren" om te ontbinden in fac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klik de LINKSE knop op de tweede graads factor (het laatste '-' te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ruk '2' of klik "ontbind 2^" om deze 2de graads drieter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lijk heb je nu het volgen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0.5     \ /          0.5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13    + 1 | |     -1*13    +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(x - 1)*|x + -----------|*|x +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  2     / \          2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eze factoren in afzonderlijke vergelijkingen te splitsen, kan j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opieer (x - 1) naar de "sleu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veld"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ruk '=' (of klik "= sleutel") om  "veld" '=' naar de "sleutel" te b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ruk [Ins] om de "sleutel" als nieuwe formule toe te voegen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erhaal 1...4 voor de andere fac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naar-beneden-pijl tot de laatste 3 vergelijkingen boven a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*x + y + z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+ 2*y + z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+ y + 3*z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eze op te 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er (5*x + y) van de 1ste vergelijking naar de "sleu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ruk '-' of klik "- sleutel" om de "sleutel" af te tre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uk spatie of klik "vereenvoudig" om te vereenvoud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vang nu de eerste in de tweede vergelij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opieer (z = a - 5*x - y) naar de "sleu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"veld"  de tweede vergelij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ruk 'u' of klik "sUbstitUte" om te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ruk spatie of klik "vereenvoudig" om te vereenvou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kopieer (a - 4*x) naar de "sleu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ruk '-' of "- sleutel" om de "sleutel" af te tre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ruk spatie of klik "vereenvoudig" om te vereenvoud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ervolg van de oplossing is voor de student gelaten :-)  Je moet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weede vergelijking vervangen in de laatste.  Dan kun je naar x oploss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g ver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: In versie 3 is dit misschien vereenvoudigd. Zoek het ui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ef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, Guido Lee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