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ail 1.10 is shareware. If you like this program and find it usefu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it. You may register any time after 1 Feb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 Regis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ail was initially written for my personal use to overcome problem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. It has since grown. Your registration will help to en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mail continues to be develo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n it for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will entitle you to a registered copy, a type-set ring-b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, free email support and the right to use future releas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without re-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s provided by sending E-mail to umail@avon.demon.co.uk.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nswered where possible. Suggestions will receive a respon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ay_ be incorporated in a late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&amp;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send 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pounds sterl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ans Fronti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h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16 5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an address where Umail can be sent. Non-UK customers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eck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pounds sterling or equivalent in their local currenc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