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of RamNet/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filling out this form and sending it, along with paymen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Concepts Design, you'll be fully regis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Net/uu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valuation copy of RamNet/uucp you have right now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dequate opportunity to evaluate the product: with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, the evaluation software package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ly distributed one -- no functions have been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limited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he evaluation package will only permit you send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100 mail messages (which includes responses to 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have received, too).  Upon registrati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be forwarded, either by Email, Fax,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, with an unlock key which will remove that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also receive a new distribution copy of RamNet/uuc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a paper copy of the manual, including full screen sh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'll receive preferential priority technical support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of the software as they become available, and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reader as well -- all at no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as we progress towards the Window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Net/uucp, you'll have the opportunity to test beta cop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esire and you'll be forwarded the completed vers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y, whether you opt to become one of our beta testers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no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consider RamNet/uucp a bargain, and think you will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fill our the form on the next page and forward it back t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ware Concepts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t Office Box 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Kingston, New York  124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, fax it to us at (914)-586-20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ail to "register@ramnet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questions? Call us at (914)-586-1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, something you may not hear often en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k You for your busines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ing the time to try us out!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eciat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ration Form for RamNet/uuc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losed, please find payment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 copies of RamNet/uuc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$49.00 each             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 Tax (New York State @ 6%)    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Day Shipping @ $14.00:         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Shipping @ $5.00:    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tal: 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Metho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 Check (payable to Software Concep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 Company Purchase Order Numb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ubject to credit approval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5.00 surcharge, add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 Credit Card (Mastercard/Visa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:      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iry:      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ature:   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. . . . . .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: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: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    ____________________  State: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:  _____________   Postal Code: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:  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:        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ail address: 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pany and User Pro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mind, take a moment to fill out this por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 so we can have a better idea of what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base looks like so we can better serve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, of cours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. . . . . .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id you receive your copy of RamNet/uucp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 BBS  Name/Tel#: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 Online Service: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 User Group:    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 Shareware Vend: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 Other:        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DOS machines at your site: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pany Wide: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UNIX machines at your site: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pany Wide: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Network Servers: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des: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Software:      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uucp service provider (if any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employees at your site: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any Wide: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 to improve RamNet/uuc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e 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Concepts Design's License Agreement and Limited Warran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rograms are by and copyrighted by: Ross 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nberg and Software Concepts Design, 1980-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rights reserved. No part of this book 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filiated programs may be reproduced or transmitt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form or by any means, electronic, mechanical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hotocopying, recording or otherwise, without the pri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permission of the publisher or as further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in. For further information, contact Software Concepts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Introduction.  This agreement explains when and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use either shareware and or registered cop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oftware products from Software Concepts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 used throughout this 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"Program" means the Software Concepts Desig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products(s) or service(s) you have purcha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obtained for evaluation, including both the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associated documentation and other material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"Shareware Copy" means a copy of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ed by us or by our authorized agent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aluation purposes and which is described a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 or evaluation copy in the Program's sign-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"Registered Copy" means a copy of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chased from us or from a dealer, and which is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bed as a shareware copy in the Program's sign-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"we" or "us" means Software Concepts Design, a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gston, New York based company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"you" means the end user of the Program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2) Legal Agreement.  This is a legal agreement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s you, the end user, to use the Program und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rtain terms and conditions.  If you cannot agre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ide by what this agreement says you should not use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3) Copyright.  The Program is fully protect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right under U.S. law and international trea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4) Evaluation Period.  You may use a Shareware Copy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for an evaluation period of up to 30 da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send 100 mesages, in order to determine whethe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meets your needs before purcha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the evaluation period ends, you agree to ei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chase a Registered Copy of the Program, or to sto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it.  If you have ordered a Registered Copy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from us or from a dealer, or purchased a retai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les version of the Program, you may continue to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Shareware Copy until your Registered Copy arriv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your retail sale copy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5) Use of the Program.  While you are evaluat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, you may use it on as many computers a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ired to perform your evaluation. Your 30-d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aluation period begins when you first install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on one or more computers for evalu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oses. Once the evaluation period is over and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chase the program, your use is subject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A) You agree not to install or use any individual cop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Program on more than one computer at a ti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ever, you may install an individual cop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ultaneously on one computer at work, one computer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me, and one portable computer, if all these comput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used primarily by the same individual, and ther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 possibility that the computers will be in use 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e time except while you are actively transferr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between them. (If the Program was purchas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employer you agree to get your employer's explic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mission before installing the Program on multip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as described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B) If you purchased a multi-system license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you agree not to install or use it on m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s than the number included in your license,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wn on your invoice, the program sign-on screen,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documents from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6) Making and Distributing Shareware Copies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.  You may make copies of your Shareware Copy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to give to others, as long as you inclu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of the files that you originally received with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 Copy.  When you give a Shareware Copy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to another person, you agree to inform th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their copy is to be used for a time limi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aluation period, and that they must purchas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ed Copy if they continue to use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the evaluation period has ended.  You agree no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l Shareware Copies of the Program or distribute th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others for any kind of compensation or fee unl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bide by the restrictions in Software Conce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's VENDOR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7) Copying Registered Copies of the Program.  When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eive a Registered Copy of the Program you may mak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ies of the Program software which are necessary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mal backup purposes. You agree not to make any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ies of the software, the manual(s), or any par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m, or sell or give any copies to others, without 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 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8)  Operation of the Program.  The Program off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werful capabilities. If you do not follow 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ructions, or if you use the Program improperly,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destroy files or cause other damage to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and data.  You assume full responsibility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lection and use of the Program to achieve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9) LIMITED WARRANTY:  The following limited warran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lies to Registered Copies of the Program.  I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ed here so you understand what your warranty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when you purchase a Registered Copy.  This warran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apply to Shareware Copie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hysical Defects.  We pledge that the disks and manual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send you will arrive free of physical defects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fere with normal use. If you find such a def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report it to us within 90 days after you purch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, we agree to replace the defective item(s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no charge to you as long as the defect was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misuse or ab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gs and Program Errors.  We don't promise th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will be free of bugs or program errors. 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ort a program error or bug to us, we will use 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st efforts to correct it.  If we issue a maintena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ease for the Program which includes a correction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error you reported, we will send you a copy of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tenance release at no charge if you request it.  W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only do this for maintenance releases, not for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releases or other new version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tisfaction Guarantee.  If you are dissatisfied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product you buy from us under this Agreement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reason, you may return it at any time up to 90 da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purchase and we will give you a refund. Refun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based on the price you paid, less shipp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sts and less any damage to the package when we get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.  You must contact us before returning any produ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a refund from us.  This satisfaction guarantee do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apply to multi- system licenses for more than 1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s, or to purchases of more than 10 individu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ies at one time.  If you purchased a retail vers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program from someone other than us, you m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it to the retailer for a ref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8) DISCLAIMERS AND LIMITATIONS.  And now the leg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we couldn't avo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LAIMER FOR SHAREWARE COPIES:  YOU ARE NOT PAY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TRIAL USE LICENSE FOR YOUR SHAREWARE COPY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.  ACCORDINGLY THE SHAREWARE COPY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"AS-IS" AND WITHOUT WARRANTY OF ANY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LAIMER FOR REGISTERED COPIES:  EXCEPT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MITED WARRANTY STATED ABOVE, WE DISCLAIM ANY AND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 WARRANTIES, EXPRESS OR IMPLIED, ORAL OR WRITTE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ING ANY IMPLIED WARRANTIES OF MERCHANTABILITY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TNESS FOR A PARTICULAR PURPOSE.  THE LIMITED WARRAN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OVE GIVES YOU SPECIFIC LEGAL RIGHTS, BUT YOU MAY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RIGHTS, WHICH VARY FROM STATE TO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MITATION OF LIABILITY:  IN NO EVENT SHALL WE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ABLE FOR ANY INCIDENTAL, CONSEQUENTIAL, OR PUNIT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MAGES WHATSOEVER ARISING OUT OF USE OF THE PROGRAM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RELATIONSHIP WITH US. SOME STATES DO NOT ALL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CLUSION OR LIMITATION OF LIABILITY FOR INCIDENTAL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EQUENTIAL DAMAGES, THEREFORE THE ABOVE LIMIT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NOT APPLY TO YOU.  BY USING THE PROGRAM(S),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CALLY WAIVE ALL SUCH RIGHTS AND AGREE 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Y IS AS ST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demarks:  RamNet and RamNet/uucp are trademark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Concepts Design. Other  trademarks are 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rein for descriptive purposes and without inten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ringement to the trademark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