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QWKPRUNE 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tility to remove unwanted messages from QWK-format mai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PRUNE.EXE, KILLMSG.EXE, ZIPPYZAP.EXE, this documentation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documentation are Copyright (c) 1992-1994.  SAVEQWK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PRN.EXE, are Copyright (c) 1992, 1993.  KMSG-D2.EXE and VIDGRA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Copyright (c) 1993, 1994.  FILGRAB.EXE is Copyright (c) 1994 by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e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M.EXE is hereby released in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de used to qualify filenames is based on QFN.C by Ray Dun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al code was published in Vol. 7, No. 14 of PC Magazine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ed by Ziff-Dav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detection of LHA and ZOO files is based on information from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 Unpack Shell) version 1.70, by Johan Zwiekhor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brand or product names mentioned in this documentation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files are trademarks or registered trade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 owners.  All products mentioned are copyright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 owners.  My use of these trademarks does not imply th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rs have endorsed QWKPRUNE, nor does it imply that I have endo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PRUNE should not be confused with QWKMerge, which is a tradema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ed product of Mike King.  QWKPRUNE and David Harden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iliated with Mike 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LICENSE.DOC for license and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claimer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warranty of any kind, either express or implied, 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or any associated materials.  This software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materials are provided as is, use the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pyright holder is in no way responsible or liable for any los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s of any kind that may result from the use of this software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materials, or from inability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3.x or higher is preferred.  I see no reason why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n't work with DOS 2.x, but this hasn't 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much memory is required depends on how many message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ed.  Approximately 211K free RAM is needed to process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.  If either the /T or /TQ command line switches are us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s to 147K, as the 64K write buffer won't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PRUNE will attempt to allocate enough memory to store data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 headers.  400 messages require 42K of RAM for storag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's not enough memory to store all the header data, and an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has been defined, QWKPRUNE will store the data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 In this case, there must be enough free RAM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data from all the messages in the larges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unwanted messages from QWK-format mail packet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 of their message headers.  The modified packet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acked or fed into a mail reader or other QWK utility.  See READ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"unkill" option allows flexibility in deciding which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un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(R) and Re: prefixes, as well as leading whitespac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bject field of messages.  Up to ten additional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es can also be stripped from subjec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tag messages for processing by programs such as KingQWK and QWKM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arently repairs conference numbers in packets from older do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 the conference number with a space.  Repairs "garbage"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in packets from Virtual 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s null-terminated string fields in message headers.  Also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s in which the To: and From: fields are terminated with 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ntrashes" QWK packets altered by EZ-R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w to inst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QWKPRUNE.EXE in a directory on your DOS path.  Use you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the needed control files (see below).  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PRUNE's configuration and prune files are ASCII text file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and modified by any text editor, or by a word process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document mode.  Lines may be up to 99 characters long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n't need to be that long.  Any line that begins with a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treated as a comment, and its contents will be igno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uration file is named QWKPRUNE.CFG, and is loca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s QWKPRUNE.EXE.  A configuration file may look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=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 =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HA = lha a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HA = lha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J = arj a 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RJ = arj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O = zoo -add %q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OO = zoo -extract %q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_PACK = pkpak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_UNPACK = pkun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 = c:\download\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=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UNE = c:\pr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= global.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 = Re :, Re(2):, Re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LL = d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_QWK_AG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_REPACK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MESSAGE_COUNTS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_NETSTATUS =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PRUNE will automatically detect ZIP, LHA, ARJ, and ZO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_PACK and USER_UNPACK are commands to pack and unpac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with another archiver.  In these entries, %q may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e for the QWK file name.  If %q isn't used, QWKPRUNE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QWK file name is at the end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 is the directory where you want QWKPRUNE to look for QWK files.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directory where QWKPRUNE will create its work director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named QP$WORK will be created under this directory.  PRU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directory where prune files are located.  GLOBAL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global prune file, which will be used for all QWK packe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is not specified, a global prune file will not be used. 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on prune files for more details on this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LL is the directory where QWKPRUNE will create its overflo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ecessary, a directory named QP$SPILL will be create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 If there's not enough space in the work directory to 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.DAT, it will be rebuilt there.  The new MESSAGES.DAT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d to the work directory.  If there's not enough free RAM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from all the message headers, QWKPRUNE will store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in the QP$SPILL directory.  If SPILL hasn't been set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or if it's set to a nonexistent directory, QWKPRUNE will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 is the list of prefixes, other than (R) and Re:,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 from subject lines.  Up to ten prefixes may be specif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prefixes may be up to twelve characters long.  Prefix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railing spaces.  The list may end with a comma, but does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the last prefix has trailing spaces.  Case is not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ORCE_REPACK is set to either ON or YES, QWKPRUNE will always re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s, even if they haven't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AX_QWK_AGE is set to a number, QWKs more than that many days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't be processed if wildcards are used in the QWK file nam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(*.Q*) is used.  For example, MAX_QWK_AGE = 0 limit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ackets with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USE_MESSAGE_COUNTS is set to ON or YES, message counts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ESSAGES.DAT and CONTROL.DAT if MESSAGES.DAT is rebuilt.  If it'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FF or NO, and a message count is in CONTROL.DAT, that cou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zero if MESSAGES.DAT is re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KEEP_NETSTATUS is set to OFF or NO, Net Status block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.DAT will be discarded if MESSAGES.DAT is rebuilt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keep Net Status blocks.  QWKPRUNE preserves Net Status block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ng everything past the end of the last indexed message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.DAT file.  If some .NDX files have been delet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arent size of a large packet, some messages at the end of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end up past the last indexed message.  Setting KEEP_NETSTATUS t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keep these "orphaned" messages from being copied to the new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acker and unpacker for at least one archive type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options may be omitted, though you should at least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 and WORK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QWK or WORK is left unspecified, the current working 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that option.  If PRUNE is not specified, it's assumed that pr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re located in the same directory as QWKPRUNE.EXE.  Op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in any order, and case is not significant.  If a line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option, it should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work directory exists and is empty, QWKPRUNE will use 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.  If it isn't empty, you'll be asked if you want to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r delete all the files in the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a batch file to call a packer or unpacker, or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lence a packer or unpacker by redirecting its output to NUL,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/C in front of the command, or use PARM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ample configuration file is included in the 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un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une files control which messages will be removed from the QWK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, they are named BBSID.PRN, and are loca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s QWKPRUNE.EXE.  Normally, BBSID is the name the board'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gives to QWK packets.  For example, if a BBS creates packet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C.QWK, the default prune file name for that board should be ABC.P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PRUNE takes the BBSID from CONTROL.DAT, so it doesn't ma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 packet is named on disk.  A line should hav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!]conference number,switch[option]: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,switch[option]: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,switch[option]: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,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ounting Z,text lines, a prune file may have up to 75 entri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prune file (see below) may have up to 25 entries.  If a l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valid format, it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global prune file is defined in the configuration file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with all QWK packets.  When scanning a QWK packet,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prune file will be processed before those in the regular pr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With the following exceptions, it acts like any other pru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 in the global prune file may only scan the entire pack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uning based on message numbers is not allowed with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,text lines may not be us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erence number is the conference to prune messages from,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llowed by a comma or semicolon.  Switch values are F,T,B,S,D,N,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Option may be either P or B, or it may be omitted.  If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is used, it will be ignored.  The switch (or option, if used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llowed by a colon or tilde (~).  Text is the text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s not significant, and invalid lines should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arch the entire packet, enter an 'A' as the confer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option is used with the N switch, the lin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Z,text allows you to delete ("zap") certain files from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"text" is SESSION, SESSION.TXT will be deleted.  If it's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FILES.DAT will be deleted.  If "text" is HELLO, NEWS, or GOODBY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on screen, BBS news file, or logoff screen will be deleted.  QWKPR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 the names of these files from CONTROL.DAT.  Otherwise, "text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reated as a filename, and that file will be deleted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NDX files, MESSAGES.DAT, CONTROL.DAT, and DOOR.ID will 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"text" starts with BLT (for bulletins), it may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.  You may not specify a drive or directory in "text"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 do not count against the maximum number of entries allow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une file.  This format may not be used in a global pru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: assumes that "text" is a user name, and will delete all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user.  T: works similarly, except that it kills messages to a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: finds messages that are both from and to a user.  If "text" is @ME@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ll be replaced with your user name from CONTROL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: prunes out all messages that have "text" as their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 of these switches are followed by P, all messag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ext" within the appropriate field(s)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 switch is followed by a B, all messages whose subjec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s with "text"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 treats "text" as a number of days before the current system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older than that will be removed from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: assumes that "text" is a message number, and deletes tha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olon is followed by a &gt; (greater than) or &lt; (less than) 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with numbers greater than or less than "text"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deleting messages greater than or less than a number, "text"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as HIGH - nnn and LOW + nnn, where HIGH and LOW are the high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st message number in the specified conference.  Note that som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uses a single numbering system for all messages, ra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numbering system for each conference.  This option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't work too well with packets from such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: assumes that "text" is a user name, and will cause all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user to be marked as pers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 Wave and RoboMail ignore PERSONAL.NDX, so this option is us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ose r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prunes out all messages within a conference.  Anything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A'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line begins with &amp; or |, QWKPRUNE assumes that that lin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ed with the previous entry.  Lines beginning with &amp; or |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a conference number.  For example, "|20,F:Joe Blow"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rect.  All entries in a group search the same set of messag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a specific conference or the entire QWK.  Each entry in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against the maximum number of entries allowed in a prun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non-comment line that doesn't start with &amp; or | ends a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ap-file commands, lines that personalize messages, and lines that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 "unkill") all messages in a conference (or packet) cannot b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 in a group are processed from the top dow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,F:John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,F:Joe B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,T:Richard R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determines if a message in conference 20 is from either "John Do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"Joe Blow".  It then checks if the message is to "Richard Roe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those conditions are met, the message will be prun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different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,F:John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,F:Joe B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,T:Richard R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first deletes all messages from "John Doe" in conference 20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messages in conference 20 that are from "Joe Blow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ichard Ro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ll the entries in a group start with &amp;, messages that mee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specifications in the group will be killed or "unkilled"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.PRN for more examples of grou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line begins with an exclamation point, messages meeting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 will be "unkilled".  This allows you to do thing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ing all messages in a conference, then "unkilling" thos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witch (or option, if used) is followed by a tilde (~), QWKPR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look for messages that do not meet the search specific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d by itself, it has the same effect as killing all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nference, then unkilling those that meet the search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xample below, the first two lines could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,N~100.  This also works with the D switch.  For example, A,D~3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all messages that are 30 or less days old.  Of course, it'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with the unkil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eatures do not work with the P switch, or when zapp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une files are read from the top dow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,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10,N: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10,SP:Interesting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,B:Joe Schm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,D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kill all messages in conference 10, except for message number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l messages with "interesting subject" in their subject field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then kill all messages either to or from "Joe Schmuck".  Final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elete all messages more than 30 days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 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lin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KPRUNE [d:][dir][QWK_file] [d:][dir][prune_fil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give a drive and/or directory with the prune file, QWKPRU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look for the global prune file in the default pru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QWKPRUNE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wildcards (* and ?) may be used in the QWK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extension is given, .Q* will be appended to the QWK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.PRN will be appended to the prun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WK and prune directories can be specified on the command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ng the appropriate entry with a colon, backslash, or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override the QWK and/or PRUNE entries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specify the prune file or prune directory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something for the QWK file, unless you're using the /M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[d:][dir] -  If this switch is set, QWKPRUNE assumes that the QW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lready been unpacked. If a drive and/or directory is given,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there for it, otherwise the current directory will be used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reate its work directory or repack the QWK file.  Note: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, only give the name of the prune fil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giving a drive and/or directory, there must not be a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 and the drive/directory.  Use this switch if you want to f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to a mail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 -  "Batch" mode.  If this switch is set, the work directory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[d:][dir]filename.ext -  This option lets you use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han the default QWKPRUNE.CFG.  There must not be a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 and the filenam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 -  Use this switch to tag messages to be delet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Q - Use this option to tag messages for processing by KingQW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Merge.  /T and /TQ will be ignored if /N has appeared earli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 -  Use this option if you don't want to use a prune file.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ave been tagged for deletion by KingQWK, KILLMSG, ZIPPYZA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PRUNE /T will still be pruned out.  Also, (R) and Re: prefi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-defined prefixes, and leading whitespace will still be stripp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bject lines.  This will be ignored if either /T or /TQ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lier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G - If a global prune file is defined, this switch keeps it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.  Regular prune files will st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nn - If wildcards are used in the QWK file name, or the default (*.Q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used, packets older than nn days will not be pruned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not be a space between the D and the number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n as /D- or /DA, QWKPRUNE will process all packets tha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QWK file name, no matter what MAX_QWK_AGE is se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 - If this option is used, QWKPRUNE will always repack QWKs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haven't been changed.  If this option is entered as /P-, QW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only be repacked if they've been changed, even iF FORCE_RE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ngs to watch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PRUNE hasn't been tested with DOS 2.x, but I see no reason wh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n't work.  QWKPRUNE.EXE won't be able to find itself under DOS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t'll assume that its configuration file and prune file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mail reader keeps "bookmarks", you may want to mark packe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read after pruning them.  Otherwise, they'll no longer be accurat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reader can't mark packets as unread, you can manually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ookmarks".  QWKPRUNE will delete bookmarks from EZ-RDR, KingQWK, DeLuxe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 Manager, Blue Wave, and MikeMayl if any messages are prun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use the /M option on a QWK while you're reading it, unless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using the /T option.  Some readers may leave MESSAGES.DAT op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outside programs.  Rewriting MESSAGES.DAT under such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garble the file.  Even if your reader closes MESSAGES.DAT, i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oad the changed .NDX files generated by QWKPRU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on networks or using multitaskers should be sure that the QW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n't being read or modified by any other process while it'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u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une file(s) emp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ither the regular prune file nor the global prune fil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d) contained any valid message-procession entrie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have been file deletion entries.  (R) and Re: prefi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-defined prefixes, and leading whitespace were still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subjec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messages pru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messages were found to pru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nough free disk space to rebuild MESSAGES.D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wasn't enough free space on the work directory to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MESSAGES.DAT, and QWKPRUNE was unable to use th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nough memory to process QWK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heck of the far heap didn't find enough memory to sto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ssage headers, and QWKPRUNE was unable to use th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to store the head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allocation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rror occurred when allocating dynamic memory.  Probably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ttempting to allocate more memory than was available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WKPRUNE checks to see how much far memory is availab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cating any, this shouldn't happen.  Please let me know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ble to open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WKPRUNE was unable to open it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upported archiv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a packer or unpacker wasn't defined for the archiv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QW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ble to locate QWK file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.QWK packets matching the search specifications (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age) could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ble to open CONTROL.D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WKPRUNE was unable to open the CONTROL.DAT file from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et.  If this error occurs, the mail packet is probably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QWK packet.  If the packet was compressed with LHA or ZOO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may indicate that there wasn't enough disk space to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.DAT.  If a batch file was used to call the unpacker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not have been enough free memory to unpac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in CONTROL.D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rror occurred when reading CONTROL.DAT.  Either it's gar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t isn't from a QW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ble to open MESSAGES.D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WKPRUNE was unable to open the MESSAGES.DAT file from the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et.  If the packet was compressed with LHA or ZOO,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e that there wasn't enough disk space to unpack i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a batch file to call the unpacker, it may also indicat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n't enough free memory to unpac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.DAT is corru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ntry in one of the .NDX files doesn't point to a vali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.NDX files f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WKPRUNE was unable to locate the .NDX files from the mail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the mail packet isn't a QWK, or the mail door didn'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NDX files, or there are no messages in the packet.  If the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 that produced the packet was configured not to create .N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, you'll need to rebuild them before pruning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QWK/prune/work/overflow] directory not f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QWK, prune, work, or overflow directory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S erro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 Not enough memory to process QW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 Unsupported archiv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:  Unable to open CONTROL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7:  Error in CONTROL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8:  Unable to open MESSAGE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9:  No .NDX file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: An error occurred when unpacking the QW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: Not enough free disk space to rebuild MESSAGE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: Not enough free disk space to rebuild the .ND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: MESSAGES.DAT is co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: Invalid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: Unable to locate QWK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: Error changing to the drive the work directory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changing to the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: An error occurred when attempting to spaw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: An error occurred when repacking the QW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: File ope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: File writ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: Memory alloca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: Unable to open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: The work, QWK, prune, or overflow directory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: Control-break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: The program was aborted by the user because the work directory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Mark May and Patrick Lee for gathering and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on the QWK specification, and to all those they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ata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ated, though sincere, thanks to Mark "Sparky" Herring for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 format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Jack Hudgions for providing information from GUS on de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Diane Merriam, Bill Peek, and Darrell Kitchen for help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started on this project, and to Joe and Pat McNeal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d support while I've been wor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w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nd comments, suggestions, bug reports, etc.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ME Shareware or Offline conference   R/O capable at site -&gt;1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ME Common conference                 Routed R/O ONLY at site -&gt;1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ink Shareware or Offlin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 Offlin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 netmail    1:2320/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IVnet email   #360@82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 mail &gt;INTERNET:david.harden@tfd.iglou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Email  david.harden@tfd.iglou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 BBS      Conf. #55 on the Valley PC Clo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502) 937-6143 or (502) 933-7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 in as QWKPRUNE USER;QPRUNE for immediate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e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id Ha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197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uisville, KY 4025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