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59116240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71583123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