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ACON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acons" (freeware) was written in assembly for Dos platforms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ia Windows at the Dos prompt or via "Start" menu, "Run".  Windows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"COMMAND" via "Run" to access Dos commands.  "Beacons" us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K bytes and no "installation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ACONS"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be very useful to "ham" radio operators as well as 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wave listeners).  The purpose of "Beacons" is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radio beacons around the world.  Otherwi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kill in Morse code.  Even if you are an expert at Morse c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he advantage, because it can show you the source of a beacon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gnal is barely perceivable.  Not only that, it shows you the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s you can't hear and the location/s that are not "ope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EA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Larry, W8VLN, for providing the following beacon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Beacon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cons transmit every three minutes, day and night. This tab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nd second of the start of the first transmission within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eacon on each frequency. A transmission consists of the 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on sent at 22 words per minute followed by four one-second d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and the first dash are sent at 100 watts. The remaining d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t 10 watts, 1 watt and 100 milliwa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14.10 18.11 21.15 24.93 28.20 Location - Operator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| - - | - - | - - | - - | - - |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U1UN  00:00 00:10 00:20 00:30 00:40 United Nations - UNRC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8AT  00:10 00:20 00:30 00:40 00:50 Canada - RAC/NARC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6WX   00:20 00:30 00:40 00:50 01:00 U.S. - NCDX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6WO  00:30  OFF  00:50  OFF  01:10 Hawaii - NOARG/HARC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L6B   00:40 00:50 01:00 01:10 01:20 New Zealand - NZAR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K6RBP 00:50 01:00 01:10 01:20 01:30 Australia - WI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2IGY 01:00 01:10 01:20 01:30 01:40 Japan - JAR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9O   01:10 01:20 01:30 01:40 01:50 Russia - SRR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2B   01:20 01:30 01:40 01:50 02:00 Hong Kong - CRSA/HART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4S7B   01:30 01:40 01:50 02:00 02:10 Sri Lanka - RSSL Int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6DN  01:40 01:50 02:00 02:10 02:20 South Africa - ZS6D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Z4B   01:50 02:00 02:10 02:20 02:30 Kenya - ARSK OK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X6TU  02:00 02:10 02:20 02:30 02:40 Israel - IARC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H2B   02:10 02:20 02:30 02:40 02:50 Finland - SRA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3B   02:20 02:30 02:40 02:50 00:00 Madeira - ARRM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4AA  02:30 02:40 02:50 00:00 00:10 Argentina - RC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4B   02:40 02:50 00:00 00:10 00:20 Peru - RCP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5B   02:50 00:00 00:10 00:20 00:30 Venezuela - RCV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important to set the computer's time accurately. 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ype "TIME" and press Enter.  You have the option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nter a time (example for 5:10PM) type (without quotes) "17:10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before the actual time of 5:10PM arrives while listening to WWV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or using a precision time reference.  As soon as you hear th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This will set the computer's clock to exactly 17: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.  Afterwards, you can launch "Beacons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's clocks often don't keep precision time after a day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.  I recommend that you check the time if you use "Beacon" a day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o verify that the time is not more than a second or two from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it is, reset the ti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puter (laptop) goes to "sleep" while "Beacons" is runni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ke it up", it is very possible that the program will be "out of 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).  Simply press any key to abort the "run" and select the b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o get back in "st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with "Beacons", please let me know.  Compl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