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inkle Stars 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in Assembly for MS Dos systems.  It requires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raphics, and does not have to be "insta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S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S" (screen saver) is almost the same as "Twinkle Stars" except it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o stars display.  Also, when you press any key except F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xit.  If you press F1 during the stars display, "SS" chan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inkle Stars" (same as) and you will se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Windows 95/98, put "SS.EXE" into the "COMMAND" directory/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-directory in "WINDOWS").  If you have Windows 3.1 or Dos, put "SS.EX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S" directory.  Doing this will have the effect of adding a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utility which you can launch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for sure at this time, but it may be possible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S.EXE" in Windows as an alternate to the Windows screen save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"guru"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WINKLE STA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 (Twinkle Stars) is a novelty program which can be used as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can be used to demonstrate visually how well a random numbe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osition of "stars" is random and has no relatio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ctual stars in our universe.  Colored "stars" looked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tti than stars.  The idea to use colored stars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ndom number generator (0-255) is used to randomly select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in the "bit map" from 0 - 255 (per segment).  A bit (in the by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create the "star", is constantly being bit shif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order to enhance the random position of every bit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each "star" requires two bytes in memory (table).  One byt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byte (per segment) while the next byte holds the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) bit (out of 8 bits per byte).  The reason for keeping track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is to turn them off/on.  The 0-255 (random) position is an index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256 byte segment in the "bit map".  There are a total of 150 (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n the "bit map".  Note: The "bit map" is actually screen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 (640 X 480).  The number of passes (layers)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ich in effect increases or decreases the number of stars display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approximately 450 stars to 32,550 stars is possible.  You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slow down the "twinkle" rate by pressing Up or Down keys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(without quotes):  "SS" or "TWINKLE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formation" is not important for you to understand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ctually, it was important to me during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 left it there.  However, "Computer speed relative number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reference for you to compare the speed of different compu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ive number" is higher in faster computers.  This "number" was 26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10Mhz 8088 PC/XT compatible and 1245 in my 75Mhz Pentium A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number" is the result of counting how many time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executed between two "timer tick" interrupts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r tick" occurs 18.2 times per second and is standard in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