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distributed with PictView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an Patera 1994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&amp;FTP.Lst  - List of BBSs a FTPs with the newest version of 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V.EXE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rief description of 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List of graphics file formats supported by PictView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Doc - Documentation of PictView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EXE - PictVie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C.Doc  - Documentation of PlayF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List of new fea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