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EZ-Forms Executive v2.4 over v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 help and manual for decreased memory requirements (about 3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few minor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lor installation didn't correctly update the mai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isallowed mutiple Alt+= keys to call the keyboard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rrected color when using VERY old .FOFs (rev C EZ-Forms an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rrected a couple of other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expanded macro capability - over 100 macros, each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expanded mat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path and filenames to allow ~ and @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command line arguments to support /m= for macro file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FX /m=EZFX.MAC) and /c= for configuration file (ex: EZFX /c=EZFX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face for EZ-InFORMa dB, our full featured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all parallel printer ports - LPT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v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thor of EZ-Forms Execut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